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6 г. N 19-э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й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6 тепло. Таблица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лезный отпуск теплоэнергии в па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Код  │От- │То-  │То-  │Фак- │Фак- │От-  │То-  │То-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пуск│вар- │вар- │ти-  │ти-  │пуск │вар- │вар-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ТЭ с│ная  │ная  │чес- │чес- │ТЭ за│ная  │ная 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а- │про- │про- │кий  │кий  │от-  │про- │про-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чала│дук- │дук- │тариф│тариф│чет- │дук- │дук- │тари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о- │ция с│ция с│с на-│с на-│ный  │ция  │ция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да, │на-  │на-  │чала │чала │ме-  │за   │за 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кал│чала │чала │года │года │сяц, │от-  │от- 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года │года │(без │(с   │Гкал │чет- │чет-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(без │(с   │НДС),│НДС),│     │ный  │ный  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НДС),│НДС),│руб./│руб./│     │месяц│месяц│(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тыс. │тыс. │Гкал │Гкал │     │(без │(с   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руб. │руб. │     │     │     │НДС),│НДС) 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тыс. │    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руб.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 Б  │гра-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фа 1│  2  │  3  │  4  │  5  │  6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езный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энергии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 1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омыш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и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им потр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тели      │  11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СЖ,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СК, ЖК     │  12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Жилые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       │  13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Бюджет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      │  14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Друг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ющие орга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и     │  15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Насел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│  16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Проч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│  17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 2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и РК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извод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       │  3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етевым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м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ь      │  4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м, элект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анциям 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К, теплос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вым орга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ям 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5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ставка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быто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ям      │  6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от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 - всего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й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6 тепло. Таблица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олезный отпуск теплоэнергии в горячей в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Код  │От- │То-  │То-  │Фак- │Фак- │От-  │То-  │То-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пуск│вар- │вар- │ти-  │ти-  │пуск │вар- │вар-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ТЭ с│ная  │ная  │чес- │чес- │ТЭ за│ная  │ная 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а- │про- │про- │кий  │кий  │от-  │про- │про-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чала│дук- │дук- │тариф│тариф│чет- │дук- │дук- │тари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о- │ция  │ция  │с на-│с на-│ный  │ция  │ция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да, │с на-│с на-│чала │чала │ме-  │за   │за 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кал│чала │чала │года │года │сяц, │от-  │от- 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года │года │(без │(с   │Гкал │чет- │чет-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(без │(с   │НДС),│НДС),│     │ный  │ный  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НДС),│НДС),│руб./│руб./│     │месяц│месяц│(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тыс. │тыс. │Гкал │Гкал │     │(без │(с   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руб. │руб. │     │     │     │НДС),│НДС),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тыс. │тыс.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руб. │руб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 Б  │гра-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фа 1│  2  │  3  │  4  │  5  │  6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езный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энергии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10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омыш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и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им потр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тели      │ 11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СЖ,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СК, ЖК     │ 12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Жилые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       │ 13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Бюджет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      │ 14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Друг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ющие орга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и     │ 15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Насел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│ 16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Проч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│ 17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18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пущено │ 191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и РК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извод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   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пущено │ 192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етевым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м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ь  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тпущено │ 193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м, элект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анциям 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К, теплос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вым орга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ям 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ерр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иям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ставка │ 194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быто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ям  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от-│ 20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 - всего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й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6 тепло. Таблица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Полезный отпуск теплоэнергии потребителям,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Код  │От- │То-  │То-  │Фак- │Фак- │От-  │То-  │То-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ки│пуск│вар- │вар- │ти-  │ти-  │пуск │вар- │вар-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ТЭ с│ная  │ная  │чес- │чес- │ТЭ за│ная  │ная 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а- │про- │про- │кий  │кий  │от-  │про- │про-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чала│дук- │дук- │тариф│тариф│чет- │дук- │дук- │тари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о- │ция  │ция  │с на-│с на-│ный  │ция  │ция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да, │с на-│с на-│чала │чала │ме-  │за   │за 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Гкал│чала │чала │года │года │сяц, │от-  │от- 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года │года │(без │(с   │Гкал │чет- │чет-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(без │(с   │НДС),│НДС),│     │ный  │ный  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НДС),│НДС),│руб./│руб./│     │месяц│месяц│(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тыс. │тыс. │Гкал │Гкал │     │(без │(с   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</w:t>
      </w:r>
      <w:r>
        <w:rPr/>
        <w:t>руб. │руб. │     │     │     │НДС),│НДС),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тыс. │тыс.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 │     │     │     │</w:t>
      </w:r>
      <w:r>
        <w:rPr/>
        <w:t>руб. │руб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 Б  │гра-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фа 1│  2  │  3  │  4  │  5  │  6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езный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энергии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омыш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и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им потр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тели      │ 21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СЖ,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СК, ЖК     │ 22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Жилые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       │ 23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Бюджет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      │ 24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Друг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ющие орга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и     │ 25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Насел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│ 26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Прочие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│ 27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│ 28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 и РК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извод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        │ 291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етевым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м на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ь      │ 291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тпущено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ям, элект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анциям 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К, теплосе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вым орга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ям - 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293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ставка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быто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м органи- 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ям      │ 294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├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от-│    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 - всего│ 280  │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6</Words>
  <Characters>25254</Characters>
  <CharactersWithSpaces>2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Федеральная служба по тарифам</dc:creator>
  <dc:description/>
  <dc:language>en-US</dc:language>
  <cp:lastModifiedBy/>
  <dcterms:modified xsi:type="dcterms:W3CDTF">2011-10-30T11:47:00Z</dcterms:modified>
  <cp:revision>2</cp:revision>
  <dc:subject>Форма</dc:subject>
  <dc:title>Полезный отпуск теплоэнергии. Форма № 46 тепло (таблица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