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6 г. N 19-э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езный отпуск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Форма 46 тепло. Таблица 3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та отче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Энергокомпания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Полезный отпуск теплоэнергии в па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┬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Код  │От- │То-  │То-  │Фак- │Фак- │От-  │То-  │То-  │Фак- │Фак- │потр │потр │потр │потр │потр │потр │потр │потр │потр │потр │потр │потр │потр │потр │потр │потр │потр │потр │потр │по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строки│пуск│вар- │вар- │ти-  │ти-  │пуск │вар- │вар- │ти-  │ти-  │ФБ   │ФБ   │ФБ   │ФБ   │ФБ   │ФБ   │ФБ   │ФБ   │ФБ   │ФБ   │МБ   │МБ   │МБ   │МБ   │МБ   │МБ   │МБ   │МБ   │МБ   │М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ТЭ с│ная  │ная  │чес- │чес- │ТЭ за│ная  │ная  │чес- │чес- │От-  │То-  │То-  │Фак- │Фак- │От-  │То-  │То-  │Фак- │Фак- │От-  │То-  │То-  │Фак- │Фак- │От-  │То-  │То-  │Фак-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на- │про- │про- │кий  │кий  │от-  │про- │про- │кий  │кий  │пуск │вар- │вар- │ти-  │ти-  │пуск │вар- │вар- │ти-  │ти-  │пуск │вар- │вар- │ти-  │ти-  │пуск │вар- │вар- │ти- 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чала│дук- │дук- │та-  │та-  │чет- │дук- │дук- │та-  │та-  │ТЭ с │ная  │ная  │чес- │чес- │ТЭ за│ная  │ная  │чес- │чес- │ТЭ с │ная  │ная  │чес- │чес- │ТЭ за│ная  │ная  │чес- 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го- │ция  │ция  │риф  │риф  │ный  │ция  │ция  │риф  │риф  │нача-│про- │про- │кий  │кий  │от-  │про- │про- │кий  │кий  │нача-│про- │про- │кий  │кий  │от-  │про- │про- │кий  │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да, │с    │с    │с    │с    │ме-  │за   │за   │за   │за   │ла   │дук- │дук- │та-  │та-  │чет- │дук- │дук- │та-  │та-  │ла   │дук- │дук- │та-  │та-  │чет- │дук- │дук- │та-  │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Гкал│на-  │на-  │на-  │на-  │сяц, │от-  │от-  │от-  │от-  │года,│ция с│ция с│риф  │риф  │ный  │ция  │ция  │риф  │риф  │года,│ция с│ция с│риф  │риф  │ный  │ция  │ция  │риф  │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чала │чала │чала │чала │Гкал │чет- │чет- │чет- │чет- │Гкал │нача-│нача-│с    │с    │ме-  │за   │за   │за   │за   │Гкал │нача-│нача-│с    │с    │ме-  │за   │за   │за 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го-  │го-  │года │года │     │ный  │ный  │ный  │ный  │     │ла   │ла   │на-  │на-  │сяц, │от-  │от-  │от-  │от-  │     │ла   │ла   │на-  │на-  │сяц, │от-  │от-  │от-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да   │да   │(без │(с   │     │месяц│месяц│месяц│месяц│     │года │года │чала │чала │Гкал │чет- │чет- │чет- │чет- │     │года │года │чала │чала │Гкал │чет- │чет- │чет-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(без │(с   │НДС),│НДС),│     │(без │(с   │(без │(с   │     │(без │(с   │года │года │     │ный  │ный  │ный  │ный  │     │(без │(с   │года │года │     │ный  │ный  │ный 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НДС),│НДС),│коп./│коп./│     │НДС),│НДС),│НДС),│НДС),│     │НДС),│НДС),│(без │(с   │     │месяц│месяц│месяц│месяц│     │НДС),│НДС),│(без │(с   │     │месяц│месяц│месяц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тыс. │тыс. │Гкал │Гкал │     │тыс. │тыс. │руб./│руб./│     │тыс. │тыс. │НДС),│НДС),│     │(без │(с   │(без │(с   │     │тыс. │тыс. │НДС),│НДС),│     │(без │(с   │(без │(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руб. │руб. │     │     │     │руб. │руб. │Гкал │Гкал │     │руб. │руб. │руб./│руб./│     │НДС),│НДС),│НДС),│НДС),│     │руб. │руб. │руб./│руб./│     │НДС),│НДС),│НДС),│НДС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     │     │     │     │     │     │     │     │     │     │     │     │</w:t>
      </w:r>
      <w:r>
        <w:rPr>
          <w:sz w:val="16"/>
          <w:szCs w:val="16"/>
        </w:rPr>
        <w:t>Гкал │Гкал │     │тыс. │тыс. │руб./│руб./│     │     │     │Гкал │Гкал │     │тыс. │тыс. │руб./│руб.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     │     │     │     │     │     │     │     │     │     │     │     │     │     │     │</w:t>
      </w:r>
      <w:r>
        <w:rPr>
          <w:sz w:val="16"/>
          <w:szCs w:val="16"/>
        </w:rPr>
        <w:t>руб. │руб. │Гкал │Гкал │     │     │     │     │     │     │руб. │руб. │Гкал │Гк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      │  Б   │гра-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фа 1│  2  │  3  │  4  │  5  │  6  │  7  │  8  │  9  │ 10  │ 11  │ 12  │ 13  │ 14  │ 15  │ 16  │ 17  │ 18  │ 19  │ 20  │ 21  │ 22  │ 23  │ 24  │ 25  │ 26  │ 27  │ 28  │ 29  │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лезный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 теп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энергии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ям│  1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Промыш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ные и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авненные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ним потр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тели      │  11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ТСЖ,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СК, ЖК     │  12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Жилые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        │  13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Бюджет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орган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ции       │  14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Другие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снаб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ющие орга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и     │  15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 Насел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       │  16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 Прочие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и │  17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ям│  2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ям и РК на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рытие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х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извод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енных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       │  3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сетевым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ям на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нсацию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ь      │  4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-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ям, элект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анциям и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К, теплос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вым орга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ям -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5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оставка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энергии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сбыто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м орган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циям      │  6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езный от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ск - всего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┴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езный отпуск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Форма 46 тепло. Таблица 3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та отче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Энергокомпания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Полезный отпуск теплоэнергии в горячей в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┬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Код  │От- │То-  │То-  │Фак- │Фак- │От-  │То-  │То-  │Фак- │Фак- │потр │потр │потр │потр │потр │потр │потр │потр │потр │потр │потр │потр │потр │потр │потр │потр │потр │потр │потр │по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строки│пуск│вар- │вар- │ти-  │ти-  │пуск │вар- │вар- │ти-  │ти-  │ФБ   │ФБ   │ФБ   │ФБ   │ФБ   │ФБ   │ФБ   │ФБ   │ФБ   │ФБ   │МБ   │МБ   │МБ   │МБ   │МБ   │МБ   │МБ   │МБ   │МБ   │М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ТЭ с│ная  │ная  │чес- │чес- │ТЭ за│ная  │ная  │чес- │чес- │От-  │То-  │То-  │Фак- │Фак- │От-  │То-  │То-  │Фак- │Фак- │От-  │То-  │То-  │Фак- │Фак- │От-  │То-  │То-  │Фак-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на- │про- │про- │кий  │кий  │от-  │про- │про- │кий  │кий  │пуск │вар- │вар- │ти-  │ти-  │пуск │вар- │вар- │ти-  │ти-  │пуск │вар- │вар- │ти-  │ти-  │пуск │вар- │вар- │ти- 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чала│дук- │дук- │та-  │та-  │чет- │дук- │дук- │та-  │та-  │ТЭ с │ная  │ная  │чес- │чес- │ТЭ за│ная  │ная  │чес- │чес- │ТЭ с │ная  │ная  │чес- │чес- │ТЭ за│ная  │ная  │чес- 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го- │ция  │ция  │риф  │риф  │ный  │ция  │ция  │риф  │риф  │нача-│про- │про- │кий  │кий  │от-  │про- │про- │кий  │кий  │нача-│про- │про- │кий  │кий  │от-  │про- │про- │кий  │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да, │с    │с    │с    │с    │ме-  │за   │за   │за   │за   │ла   │дук- │дук- │та-  │та-  │чет- │дук- │дук- │та-  │та-  │ла   │дук- │дук- │та-  │та-  │чет- │дук- │дук- │та-  │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Гкал│на-  │на-  │на-  │на-  │сяц, │от-  │от-  │от-  │от-  │года,│ция с│ция с│риф  │риф  │ный  │ция  │ция  │риф  │риф  │года,│ция с│ция с│риф  │риф  │ный  │ция  │ция  │риф  │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чала │чала │чала │чала │Гкал │чет- │чет- │чет- │чет- │Гкал │нача-│нача-│с    │с    │ме-  │за   │за   │за   │за   │Гкал │нача-│нача-│с    │с    │ме-  │за   │за   │за 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го-  │го-  │года │года │     │ный  │ный  │ный  │ный  │     │ла   │ла   │на-  │на-  │сяц, │от-  │от-  │от-  │от-  │     │ла   │ла   │на-  │на-  │сяц, │от-  │от-  │от-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да   │да   │(без │(с   │     │месяц│месяц│месяц│месяц│     │года │года │чала │чала │Гкал │чет- │чет- │чет- │чет- │     │года │года │чала │чала │Гкал │чет- │чет- │чет-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(без │(с   │НДС),│НДС),│     │(без │(с   │(без │(с   │     │(без │(с   │года │года │     │ный  │ный  │ный  │ный  │     │(без │(с   │года │года │     │ный  │ный  │ный 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НДС),│НДС),│руб./│руб./│     │НДС),│НДС),│НДС),│НДС),│     │НДС),│НДС),│(без │(с   │     │месяц│месяц│месяц│месяц│     │НДС),│НДС),│(без │(с   │     │месяц│месяц│месяц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тыс. │тыс. │Гкал │Гкал │     │тыс. │тыс. │руб./│руб./│     │тыс. │тыс. │НДС),│НДС),│     │(без │(с   │(без │(с   │     │тыс. │тыс. │НДС),│НДС),│     │(без │(с   │(без │(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руб. │руб. │     │     │     │руб. │руб. │Гкал │Гкал │     │руб. │руб. │руб./│руб./│     │НДС),│НДС),│НДС),│НДС),│     │руб. │руб. │руб./│руб./│     │НДС),│НДС),│НДС),│НДС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     │     │     │     │     │     │     │     │     │     │     │     │</w:t>
      </w:r>
      <w:r>
        <w:rPr>
          <w:sz w:val="16"/>
          <w:szCs w:val="16"/>
        </w:rPr>
        <w:t>Гкал │Гкал │     │тыс. │тыс. │руб./│руб./│     │     │     │Гкал │Гкал │     │тыс. │тыс. │руб./│руб.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     │     │     │     │     │     │     │     │     │     │     │     │     │     │     │</w:t>
      </w:r>
      <w:r>
        <w:rPr>
          <w:sz w:val="16"/>
          <w:szCs w:val="16"/>
        </w:rPr>
        <w:t>руб. │руб. │Гкал │Гкал │     │     │     │     │     │     │руб. │руб. │Гкал │Гк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      │   Б  │гра-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фа 1│  2  │  3  │  4  │  5  │  6  │  7  │  8  │  9  │ 10  │ 11  │ 12  │ 13  │ 14  │ 15  │ 16  │ 17  │ 18  │ 19  │ 20  │ 21  │ 22  │ 23  │ 24  │ 25  │ 26  │ 27  │ 28  │ 29  │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лезный │ 10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 теп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энергии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ям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Промыш-│ 11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ные и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авненные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ним потр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тели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ТСЖ,   │ 12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СК, ЖК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Жилые  │ 13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  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Бюджет-│ 14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орган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ции 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Другие │ 15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снаб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ющие орга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и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 Населе-│ 16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 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 Прочие │ 17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и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Отпущено │ 18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ям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Отпущено │ 191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ям и РК на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рытие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х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извод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енных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 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ям на│ 192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нсацию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ь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Отпущено │ 193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-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ям, элект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анциям и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К, теплос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вым орга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ям -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терр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иям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Поставка │ 194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энергии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сбыто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м орган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циям  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езный от-│ 20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ск - всего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┴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Полезный отпуск теплоэнергии потребителям, вс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┬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Код  │От- │То-  │То-  │Фак- │Фак- │От-  │То-  │То-  │Фак- │Фак- │потр │потр │потр │потр │потр │потр │потр │потр │потр │потр │потр │потр │потр │потр │потр │потр │потр │потр │потр │по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строки│пуск│вар- │вар- │ти-  │ти-  │пуск │вар- │вар- │ти-  │ти-  │ФБ   │ФБ   │ФБ   │ФБ   │ФБ   │ФБ   │ФБ   │ФБ   │ФБ   │ФБ   │МБ   │МБ   │МБ   │МБ   │МБ   │МБ   │МБ   │МБ   │МБ   │М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ТЭ с│ная  │ная  │чес- │чес- │ТЭ за│ная  │ная  │чес- │чес- │От-  │То-  │То-  │Фак- │Фак- │От-  │То-  │То-  │Фак- │Фак- │От-  │То-  │То-  │Фак- │Фак- │От-  │То-  │То-  │Фак- 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на- │про- │про- │кий  │кий  │от-  │про- │про- │кий  │кий  │пуск │вар- │вар- │ти-  │ти-  │пуск │вар- │вар- │ти-  │ти-  │пуск │вар- │вар- │ти-  │ти-  │пуск │вар- │вар- │ти- 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чала│дук- │дук- │та-  │та-  │чет- │дук- │дук- │та-  │та-  │ТЭ с │ная  │ная  │чес- │чес- │ТЭ за│ная  │ная  │чес- │чес- │ТЭ с │ная  │ная  │чес- │чес- │ТЭ за│ная  │ная  │чес- 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го- │ция  │ция  │риф  │риф  │ный  │ция  │ция  │риф  │риф  │нача-│про- │про- │кий  │кий  │от-  │про- │про- │кий  │кий  │нача-│про- │про- │кий  │кий  │от-  │про- │про- │кий  │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да, │с    │с    │с    │с    │ме-  │за   │за   │за   │за   │ла   │дук- │дук- │та-  │та-  │чет- │дук- │дук- │та-  │та-  │ла   │дук- │дук- │та-  │та-  │чет- │дук- │дук- │та-  │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Гкал│на-  │на-  │на-  │на-  │сяц, │от-  │от-  │от-  │от-  │года,│ция с│ция с│риф  │риф  │ный  │ция  │ция  │риф  │риф  │года,│ция с│ция с│риф  │риф  │ный  │ция  │ция  │риф  │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чала │чала │чала │чала │Гкал │чет- │чет- │чет- │чет- │Гкал │нача-│нача-│с    │с    │ме-  │за   │за   │за   │за   │Гкал │нача-│нача-│с    │с    │ме-  │за   │за   │за  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го-  │го-  │года │года │     │ный  │ный  │ный  │ный  │     │ла   │ла   │на-  │на-  │сяц, │от-  │от-  │от-  │от-  │     │ла   │ла   │на-  │на-  │сяц, │от-  │от-  │от-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да   │да   │(без │(с   │     │месяц│месяц│месяц│месяц│     │года │года │чала │чала │Гкал │чет- │чет- │чет- │чет- │     │года │года │чала │чала │Гкал │чет- │чет- │чет-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(без │(с   │НДС),│НДС),│     │(без │(с   │(без │(с   │     │(без │(с   │года │года │     │ный  │ный  │ный  │ный  │     │(без │(с   │года │года │     │ный  │ный  │ный 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НДС),│НДС),│руб./│руб./│     │НДС),│НДС),│НДС),│НДС),│     │НДС),│НДС),│(без │(с   │     │месяц│месяц│месяц│месяц│     │НДС),│НДС),│(без │(с   │     │месяц│месяц│месяц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тыс. │тыс. │Гкал │Гкал │     │тыс. │тыс. │руб./│руб./│     │тыс. │тыс. │НДС),│НДС),│     │(без │(с   │(без │(с   │     │тыс. │тыс. │НДС),│НДС),│     │(без │(с   │(без │(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</w:t>
      </w:r>
      <w:r>
        <w:rPr>
          <w:sz w:val="16"/>
          <w:szCs w:val="16"/>
        </w:rPr>
        <w:t>руб. │руб. │     │     │     │руб. │руб. │Гкал │Гкал │     │руб. │руб. │руб./│руб./│     │НДС),│НДС),│НДС),│НДС),│     │руб. │руб. │руб./│руб./│     │НДС),│НДС),│НДС),│НДС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     │     │     │     │     │     │     │     │     │     │     │     │</w:t>
      </w:r>
      <w:r>
        <w:rPr>
          <w:sz w:val="16"/>
          <w:szCs w:val="16"/>
        </w:rPr>
        <w:t>Гкал │Гкал │     │тыс. │тыс. │руб./│руб./│     │     │     │Гкал │Гкал │     │тыс. │тыс. │руб./│руб.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    │     │     │     │     │     │     │     │     │     │     │     │     │     │     │     │</w:t>
      </w:r>
      <w:r>
        <w:rPr>
          <w:sz w:val="16"/>
          <w:szCs w:val="16"/>
        </w:rPr>
        <w:t>руб. │руб. │Гкал │Гкал │     │     │     │     │     │     │руб. │руб. │Гкал │Гк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      │   Б  │гра-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│</w:t>
      </w:r>
      <w:r>
        <w:rPr>
          <w:sz w:val="16"/>
          <w:szCs w:val="16"/>
        </w:rPr>
        <w:t>фа 1│  2  │  3  │  4  │  5  │  6  │  7  │  8  │  9  │ 10  │ 11  │ 12  │ 13  │ 14  │ 15  │ 16  │ 17  │ 18  │ 19  │ 20  │ 21  │ 22  │ 23  │ 24  │ 25  │ 26  │ 27  │ 28  │ 29  │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лезный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 теп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энергии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ям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┼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Промыш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ные и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авненные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ним потр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тели      │ 21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ТСЖ,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СК, ЖК     │ 22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Жилые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        │ 23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Бюджет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орган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ции       │ 24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Другие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снаб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ющие орга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и     │ 25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 Насел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       │ 26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 Прочие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и │ 27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ям│ 28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ям и РК на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рытие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х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извод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енных  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        │ 291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сетевым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ям на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нсацию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ь      │ 291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Отпущено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-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ям, элект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анциям и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К, теплосе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вым орга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ям - 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293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оставка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энергии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сбыто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м органи- 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циям      │ 294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├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езный от-│    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ск - всего│ 280  │    │     │     │     │     │     │     │     │     │     │     │     │     │     │     │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┴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8</Words>
  <Characters>67456</Characters>
  <CharactersWithSpaces>57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Федеральная служба по тарифам</dc:creator>
  <dc:description/>
  <dc:language>en-US</dc:language>
  <cp:lastModifiedBy/>
  <dcterms:modified xsi:type="dcterms:W3CDTF">2011-10-30T11:47:00Z</dcterms:modified>
  <cp:revision>2</cp:revision>
  <dc:subject>Форма</dc:subject>
  <dc:title>Полезный отпуск теплоэнергии. Форма № 46 тепло (таблица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