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безналичных расче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2 г. N 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3 N 1256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62)                      (71)               (2)──┤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______________________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туп. в банк плат.    Списано со сч. пла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           </w:t>
      </w:r>
      <w:r>
        <w:rPr/>
        <w:t>(4)             (5)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  (3) _____________ _______________  │(101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ата        Вид платежа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 │(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┬─────────────┬─────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(60)        │КПП (102)    │Сумма   │(7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8)                           ├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(9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10)                          │БИК     │(1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(1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13)                          │БИК     │(1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(15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(61)        │КПП (103)    │Сч. N   │(17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16)                          ├────────┼──────┬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Вид оп. │(18)  │Срок плат. │(19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Наз. пл.│(20)  │Очер. плат.│(2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│Код     │(22)  │Рез. поле  │(23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┬─────┬──┴──────┬─┴──────┴──────┬────┴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104)     │ (105)│(106)│  (107)  │    (108)      │(109)│(11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┴──────┴─────┴─────────┴───────────────┴─────┴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2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   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44)                      (4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43)       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21</Characters>
  <CharactersWithSpaces>2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Центральный банк Российской Федерации</dc:creator>
  <dc:description/>
  <dc:language>en-US</dc:language>
  <cp:lastModifiedBy/>
  <dcterms:modified xsi:type="dcterms:W3CDTF">2011-10-30T11:52:00Z</dcterms:modified>
  <cp:revision>2</cp:revision>
  <dc:subject>Форма</dc:subject>
  <dc:title>Поля, отведенные для проставления значений реквизитов в бланке платежного поручения. форма № 04010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