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(2)─┤04010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)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</w:t>
      </w:r>
      <w:r>
        <w:rPr/>
        <w:t>(4)           (5)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ЫЙ ОРДЕР N   (3)  __________ _________________      │(10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ата       Вид платежа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(6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┬──────────────┬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60)        │КПП (102)     │Сумма   │(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8)                            ├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(9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0)                           │БИК     │(1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(1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3)                           │БИК     │(14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Сч. N   │(1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(61)        │КПП (103)     │Сч. N   │(17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16)                           ├────────┼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Вид оп. │(18)  │Очер. плат.│(21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│Наз. пл.│(20)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┬───────┬───────┼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ч.  │ Шифр  │   N   │ Дата  │Код     │(22)  │Рез. поле  │(2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лат. │ плат. │ плат. │ плат. ├────────┼──────┴─────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38)  │ док.  │  док. │ док.  │Сумма   │(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(39)  │ (40)  │ (41)  │ост. пл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┴───────┴───────┴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держание операции (70)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┬─────┬┴──────┬─┴────────────┬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104)     │ (105)  │(106)│ (107) │    (108)     │(109) │(1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┴────────┴─────┴───────┴─┬────────────┴──────┴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платежа (24)                 │      Отметки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         </w:t>
      </w:r>
      <w:r>
        <w:rPr/>
        <w:t>(45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1</Characters>
  <CharactersWithSpaces>2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Центральный банк Российской Федерации</dc:creator>
  <dc:description/>
  <dc:language>en-US</dc:language>
  <cp:lastModifiedBy/>
  <dcterms:modified xsi:type="dcterms:W3CDTF">2011-10-30T11:52:00Z</dcterms:modified>
  <cp:revision>2</cp:revision>
  <dc:subject>Форма</dc:subject>
  <dc:title>Поля, отведенные для проставления значений реквизитов в бланке платежного ордера. Форма № 040106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