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1-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го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лечебно-профилак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ЦИОНН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итание больных "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295"/>
        <w:gridCol w:w="811"/>
        <w:gridCol w:w="809"/>
        <w:gridCol w:w="811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тделения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больных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ндартные дие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отделением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мед. сестра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. сестра диетическая отделения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54:00Z</dcterms:modified>
  <cp:revision>2</cp:revision>
  <dc:subject>Форма</dc:subject>
  <dc:title>Порционник на питание больных. Форма № 1-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