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ПРОВОДНОЙ ВОДЫ ЗА 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учета сторонних потреби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иф, установленный РЭК, ______ руб./куб. 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161"/>
        <w:gridCol w:w="1755"/>
        <w:gridCol w:w="1754"/>
        <w:gridCol w:w="2161"/>
        <w:gridCol w:w="1484"/>
      </w:tblGrid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ное</w:t>
              <w:br/>
              <w:t xml:space="preserve">снижение       </w:t>
              <w:br/>
              <w:t xml:space="preserve">потребления    </w:t>
              <w:br/>
              <w:t xml:space="preserve">против         </w:t>
              <w:br/>
              <w:t xml:space="preserve">предыдущего    </w:t>
              <w:br/>
              <w:t xml:space="preserve">года, куб. 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ный</w:t>
              <w:br/>
              <w:t xml:space="preserve">лимит       </w:t>
              <w:br/>
              <w:t>потребления,</w:t>
              <w:br/>
              <w:t xml:space="preserve">куб. м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>потребление,</w:t>
              <w:br/>
              <w:t xml:space="preserve">куб. м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 xml:space="preserve">потребленных   </w:t>
              <w:br/>
              <w:t>энергоресурсов,</w:t>
              <w:br/>
              <w:t xml:space="preserve">тыс. руб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за год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Правительство Москвы</dc:creator>
  <dc:description/>
  <dc:language>en-US</dc:language>
  <cp:lastModifiedBy/>
  <dcterms:modified xsi:type="dcterms:W3CDTF">2011-10-30T12:04:00Z</dcterms:modified>
  <cp:revision>2</cp:revision>
  <dc:subject>Форма</dc:subject>
  <dc:title>Потребление водопроводной воды бюджетной организации комплекса социальной сферы города Москвы с объемом энергопотребления свыше 1 тыс. т у.т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