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ые размеры соб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и добровольных пожертвова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 в избиратель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351"/>
        <w:gridCol w:w="1485"/>
        <w:gridCol w:w="1620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сумма   </w:t>
              <w:br/>
              <w:t xml:space="preserve">всех расходов из   </w:t>
              <w:br/>
              <w:t>средств избиратель-</w:t>
              <w:br/>
              <w:t xml:space="preserve">ного фонда полити- </w:t>
              <w:br/>
              <w:t xml:space="preserve">ческой партии/ре-  </w:t>
              <w:br/>
              <w:t>гионального отделе-</w:t>
              <w:br/>
              <w:t xml:space="preserve">ния политической   </w:t>
              <w:br/>
              <w:t xml:space="preserve">партии (млн. 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 </w:t>
              <w:br/>
              <w:t xml:space="preserve">ность из-  </w:t>
              <w:br/>
              <w:t xml:space="preserve">бирателей  </w:t>
              <w:br/>
              <w:t xml:space="preserve">в субъекте </w:t>
              <w:br/>
              <w:t xml:space="preserve">Российской </w:t>
              <w:br/>
              <w:t xml:space="preserve">Федерации  </w:t>
              <w:br/>
              <w:t xml:space="preserve">(млн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-</w:t>
              <w:br/>
              <w:t>ные сред-</w:t>
              <w:br/>
              <w:t xml:space="preserve">ства по- </w:t>
              <w:br/>
              <w:t xml:space="preserve">литиче-  </w:t>
              <w:br/>
              <w:t>ской пар-</w:t>
              <w:br/>
              <w:t>тии (млн.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роволь-</w:t>
              <w:br/>
              <w:t xml:space="preserve">ное по-   </w:t>
              <w:br/>
              <w:t xml:space="preserve">жертвова- </w:t>
              <w:br/>
              <w:t>ние юриди-</w:t>
              <w:br/>
              <w:t xml:space="preserve">ческого   </w:t>
              <w:br/>
              <w:t>лица (млн.</w:t>
              <w:br/>
              <w:t xml:space="preserve">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- </w:t>
              <w:br/>
              <w:t xml:space="preserve">ное по-    </w:t>
              <w:br/>
              <w:t xml:space="preserve">жертвова-  </w:t>
              <w:br/>
              <w:t xml:space="preserve">ние граж-  </w:t>
              <w:br/>
              <w:t xml:space="preserve">данина     </w:t>
              <w:br/>
              <w:t xml:space="preserve">(млн.      </w:t>
              <w:br/>
              <w:t xml:space="preserve">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8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0,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- 0,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- 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09:00Z</dcterms:modified>
  <cp:revision>2</cp:revision>
  <dc:subject>Форма</dc:subject>
  <dc:title>Предельные размеры собственных средств политической партии и добровольных пожертвований граждан и юридических лиц в избирательные фонды при проведении выборов депутатов Государственной Думы Федерального Собрания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