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Департамент                                Форм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                         к письму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обрнауки России                                    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20 августа 2010 г.    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237-42-54                                    от 23.07.2010 N 12-3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ЛОЖЕНИЯ К КОНТРОЛЬНЫМ ЦИФРАМ ПРИЕМА ГРАЖДАН В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образовательные учреждения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ализующие образовательные программы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ебного заведения по Устав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┬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я   │     Код     │  Проект контрольных цифр приема граждан за счет  │  Ожидаемый пр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остей  │специальности│               федерального бюджета               │  граждан (свер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</w:t>
      </w:r>
      <w:r>
        <w:rPr/>
        <w:t>по Приказу  │                                                  │контрольных цифр)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</w:t>
      </w:r>
      <w:r>
        <w:rPr/>
        <w:t>N 355    │                                                  │полным возмещ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от 28.09.2009│                                                  │затрат на обу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├────────┬───────────────────┬────────────┬────────┼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   │ </w:t>
      </w:r>
      <w:r>
        <w:rPr/>
        <w:t>Очное  │ В т.ч. по целевой │Очно-заочное│Заочное │Всего│В т.ч. оч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│</w:t>
      </w:r>
      <w:r>
        <w:rPr/>
        <w:t>обучение│    контрактной    │ (вечернее) │обучение│     │  обу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│        │</w:t>
      </w:r>
      <w:r>
        <w:rPr/>
        <w:t>подготовке согласно│  обучение  │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   │        │   </w:t>
      </w:r>
      <w:r>
        <w:rPr/>
        <w:t>Постановлению   │            │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   │        │ </w:t>
      </w:r>
      <w:r>
        <w:rPr/>
        <w:t>Правительства РФ  │            │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   │        │ </w:t>
      </w:r>
      <w:r>
        <w:rPr/>
        <w:t>от 19.09.95 N 942 │            │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┼────────┼───────────────────┼────────────┼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         │      Б      │   1    │         2         │     3      │   4    │  5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┴────────┴───────────────────┴────────────┴────────┴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.ч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ост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фили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без разби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специальност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 сведения   заполняются   без  разбивки  по  группам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ончивших неполную или полную среднюю школу; графа 2  заполняется 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строке "Всего", то есть без разбивки по специальностя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 ____ г.   Исполнитель: ______________   Тел. __________   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            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          СОГЛАСОВАНО:              СОГЛАСОВАНО: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 _____________________  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 (наименование органа   (наименование региональных       (председател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равления в сфере   по труду и занятости       (межрегиональных)         директоров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зования субъекта   населения субъекта    объединений работодателей)       учреждений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) Российской Федерации)                             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 _____________________  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.И.О.)     (подпись, Ф.И.О.)        (подпись, Ф.И.О.)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 2010 г. "__" ________ 2010 г.  "__" _____________ 2010 г.  "__" 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7</Characters>
  <CharactersWithSpaces>3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2:11:00Z</dcterms:modified>
  <cp:revision>2</cp:revision>
  <dc:subject>Форма</dc:subject>
  <dc:title>Предложения к контрольным цифрам приема граждан в 2010 г. в образовательные учреждения профессионального образования, реализующие образовательные программы среднего профессионального образования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