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водного прогнозного баланса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ок электрической энергии (мощности)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энергетической системы Росс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ложения по балансу электрической энергии и мощ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электростанции)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регионе: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39"/>
        <w:gridCol w:w="1621"/>
        <w:gridCol w:w="539"/>
        <w:gridCol w:w="1081"/>
        <w:gridCol w:w="539"/>
        <w:gridCol w:w="1080"/>
        <w:gridCol w:w="541"/>
        <w:gridCol w:w="1080"/>
        <w:gridCol w:w="539"/>
        <w:gridCol w:w="107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п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</w:t>
              <w:br/>
              <w:t xml:space="preserve">измерени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  <w:br/>
              <w:t xml:space="preserve">Год N-2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  <w:br/>
              <w:t xml:space="preserve">Год N-2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  <w:br/>
              <w:t xml:space="preserve">Год N-1 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Год N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ель-</w:t>
              <w:br/>
              <w:t xml:space="preserve">ные и  </w:t>
              <w:br/>
              <w:t xml:space="preserve">элект- </w:t>
              <w:br/>
              <w:t xml:space="preserve">робой- </w:t>
              <w:br/>
              <w:t xml:space="preserve">лерны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ель-</w:t>
              <w:br/>
              <w:t xml:space="preserve">ные и  </w:t>
              <w:br/>
              <w:t xml:space="preserve">элект- </w:t>
              <w:br/>
              <w:t xml:space="preserve">робой- </w:t>
              <w:br/>
              <w:t xml:space="preserve">лерны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ель-</w:t>
              <w:br/>
              <w:t xml:space="preserve">ные и  </w:t>
              <w:br/>
              <w:t xml:space="preserve">элект- </w:t>
              <w:br/>
              <w:t xml:space="preserve">робой- </w:t>
              <w:br/>
              <w:t xml:space="preserve">лерны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ель-</w:t>
              <w:br/>
              <w:t xml:space="preserve">ные и  </w:t>
              <w:br/>
              <w:t xml:space="preserve">элект- </w:t>
              <w:br/>
              <w:t xml:space="preserve">робой- </w:t>
              <w:br/>
              <w:t xml:space="preserve">лерны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ленная мощность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лагаемая мощность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ая мощность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е потребление</w:t>
              <w:br/>
              <w:t xml:space="preserve">мощности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бственные     </w:t>
              <w:br/>
              <w:t xml:space="preserve">потребители (для       </w:t>
              <w:br/>
              <w:t xml:space="preserve">электростанций         </w:t>
              <w:br/>
              <w:t xml:space="preserve">розничного рынка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-переток         </w:t>
              <w:br/>
              <w:t xml:space="preserve">мощности, в т.ч.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ОРЭМ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долгосрочным      </w:t>
              <w:br/>
              <w:t xml:space="preserve">регулируемым договорам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розничный рынок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экспорт           </w:t>
              <w:br/>
              <w:t>(приграничная торговля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аботка              </w:t>
              <w:br/>
              <w:t xml:space="preserve">электроэнергии. Всего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теплофикационному   </w:t>
              <w:br/>
              <w:t xml:space="preserve">циклу (для ГРЭС и ТЭЦ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конденсационному    </w:t>
              <w:br/>
              <w:t xml:space="preserve">циклу (для ГРЭС и ТЭЦ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 </w:t>
              <w:br/>
              <w:t xml:space="preserve">на собственные нужды.  </w:t>
              <w:br/>
              <w:t xml:space="preserve">Всего, в т.ч.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изводство        </w:t>
              <w:br/>
              <w:t xml:space="preserve">электроэнергии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в % к выработке  </w:t>
              <w:br/>
              <w:t xml:space="preserve">электроэнергии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оизводство        </w:t>
              <w:br/>
              <w:t xml:space="preserve">теплоэнергии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в кВт.ч/Гкал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.ч/Гкал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 электроэнергии с</w:t>
              <w:br/>
              <w:t xml:space="preserve">шин электростанции     </w:t>
              <w:br/>
              <w:t xml:space="preserve">(строка 6 - строка 7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еплофикационному   </w:t>
              <w:br/>
              <w:t xml:space="preserve">циклу (для ГРЭС и ТЭЦ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конденсационному    </w:t>
              <w:br/>
              <w:t xml:space="preserve">циклу (для ГРЭС и ТЭЦ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электроэнергии  </w:t>
              <w:br/>
              <w:t xml:space="preserve">на: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ые нужды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 в пристанционной</w:t>
              <w:br/>
              <w:t xml:space="preserve">электросети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в % к отпуску с  </w:t>
              <w:br/>
              <w:t xml:space="preserve">шин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потребление     </w:t>
              <w:br/>
              <w:t xml:space="preserve">всего (строка 7 +      </w:t>
              <w:br/>
              <w:t>строка 9 + строка 10.1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бственные     </w:t>
              <w:br/>
              <w:t xml:space="preserve">потребители (для       </w:t>
              <w:br/>
              <w:t xml:space="preserve">электростанций         </w:t>
              <w:br/>
              <w:t xml:space="preserve">розничного рынка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покупка    </w:t>
              <w:br/>
              <w:t xml:space="preserve">электроэнергии на      </w:t>
              <w:br/>
              <w:t xml:space="preserve">розничном рынке для    </w:t>
              <w:br/>
              <w:t xml:space="preserve">производственных и     </w:t>
              <w:br/>
              <w:t xml:space="preserve">хозяйственных нужд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 электроэнергии в</w:t>
              <w:br/>
              <w:t xml:space="preserve">сеть (сальдо-переток), </w:t>
              <w:br/>
              <w:t xml:space="preserve">в т.ч.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РЭМ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лгосрочным        </w:t>
              <w:br/>
              <w:t xml:space="preserve">регулируемым договорам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3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озничный рынок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4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экспорт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ка электроэнерг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РЭМ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розничном рынке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    </w:t>
              <w:br/>
              <w:t xml:space="preserve">теплоэнергии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Гкал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теплоэнергии на </w:t>
              <w:br/>
              <w:t xml:space="preserve">собственные нужды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Гкал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нужды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Гкал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зяйственные нужды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Гкал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теплоэнергии в  </w:t>
              <w:br/>
              <w:t xml:space="preserve">сеть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Гкал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 в тепловых сетях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Гкал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в % от отпуска в </w:t>
              <w:br/>
              <w:t xml:space="preserve">сеть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ый отпуск        </w:t>
              <w:br/>
              <w:t xml:space="preserve">теплоэнергии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Гкал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топливе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ное топливо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т.у.т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туральное топливо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уб. м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       </w:t>
              <w:br/>
              <w:t xml:space="preserve">условного топлива на   </w:t>
              <w:br/>
              <w:t xml:space="preserve">отпущенный кВтч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кВтч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еплофикационному   </w:t>
              <w:br/>
              <w:t xml:space="preserve">циклу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кВтч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конденсационному    </w:t>
              <w:br/>
              <w:t xml:space="preserve">циклу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/кВтч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       </w:t>
              <w:br/>
              <w:t xml:space="preserve">условного топлива на   </w:t>
              <w:br/>
              <w:t xml:space="preserve">отпущенную Гкал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/Гкал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    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области государственного регулирования тарифов     ______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планируемого периода (План год N) заполняются по месяцам и в целом по году, предшествующие периоды - в целом по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овые величины располагаемой и рабочей мощности электростанций для каждого месяца определяются как сумма соответствующих мощностей в отчетный час календарных дней месяца, отнесенная к количеству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ая мощность электростанций определяется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раб = Nуст - Nогр - Nрем, 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уст - установленная мощность электростанции на начало расчетного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огр - среднемесячное снижение мощности из-за наличия ограни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рем - среднемесячное снижение мощности из-за вывода энергетического оборудования во все виды плановых ремонтов, включая консерв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овые графики ремонтов энергетического оборудования и величины ограничений мощности подлежат согласованию с Системным опер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3</Characters>
  <CharactersWithSpaces>4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Федеральная служба по тарифам</dc:creator>
  <dc:description/>
  <dc:language>en-US</dc:language>
  <cp:lastModifiedBy/>
  <dcterms:modified xsi:type="dcterms:W3CDTF">2011-10-30T12:12:00Z</dcterms:modified>
  <cp:revision>2</cp:revision>
  <dc:subject>Форма</dc:subject>
  <dc:title>Предложения по балансу электрической энергии и мощно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