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ложения по объемам экспорта (импорта)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нергии и мощности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лн кВтч/МВ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соответствии 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4"/>
        <w:gridCol w:w="1081"/>
        <w:gridCol w:w="539"/>
        <w:gridCol w:w="676"/>
        <w:gridCol w:w="675"/>
        <w:gridCol w:w="674"/>
        <w:gridCol w:w="946"/>
        <w:gridCol w:w="674"/>
        <w:gridCol w:w="1081"/>
        <w:gridCol w:w="808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ГТ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-2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  <w:br/>
              <w:t xml:space="preserve">N-2 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-1 </w:t>
              <w:br/>
              <w:t xml:space="preserve">Г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N</w:t>
              <w:br/>
              <w:t>Ян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N </w:t>
              <w:br/>
              <w:t>Декабрь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>N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(-),    </w:t>
              <w:br/>
              <w:t xml:space="preserve">импорт (+) с    </w:t>
              <w:br/>
              <w:t xml:space="preserve">ОРЭМ (сальдо-   </w:t>
              <w:br/>
              <w:t xml:space="preserve">переток). Все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из      </w:t>
              <w:br/>
              <w:t xml:space="preserve">России. Все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осударства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орт в Россию.</w:t>
              <w:br/>
              <w:t xml:space="preserve">Всего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осударства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Федеральная служба по тарифам</dc:creator>
  <dc:description/>
  <dc:language>en-US</dc:language>
  <cp:lastModifiedBy/>
  <dcterms:modified xsi:type="dcterms:W3CDTF">2011-10-30T12:12:00Z</dcterms:modified>
  <cp:revision>2</cp:revision>
  <dc:subject>Форма</dc:subject>
  <dc:title>Предложения по объемам экспорта (импорта) электрической энергии и мощност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