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сводного прогнозного баланса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тавок электрической энергии (мощности)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й энергетической системы России по субъек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ложения по технологическому расходу электро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терям) в электрических сетях ЕНЭС на 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351"/>
        <w:gridCol w:w="945"/>
        <w:gridCol w:w="1349"/>
        <w:gridCol w:w="1081"/>
        <w:gridCol w:w="944"/>
        <w:gridCol w:w="1351"/>
        <w:gridCol w:w="944"/>
        <w:gridCol w:w="1349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>измерения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абрь     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ри</w:t>
              <w:br/>
              <w:t xml:space="preserve">ЕНЭС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>относимые</w:t>
              <w:br/>
              <w:t xml:space="preserve">на    </w:t>
              <w:br/>
              <w:t xml:space="preserve">экспорт </w:t>
              <w:br/>
              <w:t>(транзит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ри</w:t>
              <w:br/>
              <w:t xml:space="preserve">ЕНЭС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>относимые</w:t>
              <w:br/>
              <w:t xml:space="preserve">на    </w:t>
              <w:br/>
              <w:t xml:space="preserve">экспорт </w:t>
              <w:br/>
              <w:t>(транзит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ри</w:t>
              <w:br/>
              <w:t xml:space="preserve">ЕНЭС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>относимые</w:t>
              <w:br/>
              <w:t xml:space="preserve">на    </w:t>
              <w:br/>
              <w:t xml:space="preserve">экспорт </w:t>
              <w:br/>
              <w:t>(транзит)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Я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ергозон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кВт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ъект РФ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кВт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явленная и присоединенная мощности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 электрическим сетям ЕНЭС на 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351"/>
        <w:gridCol w:w="1485"/>
        <w:gridCol w:w="1350"/>
        <w:gridCol w:w="810"/>
        <w:gridCol w:w="1484"/>
        <w:gridCol w:w="1350"/>
        <w:gridCol w:w="1485"/>
        <w:gridCol w:w="1349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>измерен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абрь   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енная</w:t>
              <w:br/>
              <w:t xml:space="preserve">мощность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оеди-</w:t>
              <w:br/>
              <w:t xml:space="preserve">ненная   </w:t>
              <w:br/>
              <w:t xml:space="preserve">мощност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енная</w:t>
              <w:br/>
              <w:t xml:space="preserve">мощность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оеди-</w:t>
              <w:br/>
              <w:t xml:space="preserve">ненная   </w:t>
              <w:br/>
              <w:t xml:space="preserve">мощность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енная</w:t>
              <w:br/>
              <w:t xml:space="preserve">мощность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оеди-</w:t>
              <w:br/>
              <w:t xml:space="preserve">ненная   </w:t>
              <w:br/>
              <w:t xml:space="preserve">мощность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Я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А/МВт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ергозон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ВА/МВт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ъект РФ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ВА/МВт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 ___________________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18</Characters>
  <CharactersWithSpaces>1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Федеральная служба по тарифам</dc:creator>
  <dc:description/>
  <dc:language>en-US</dc:language>
  <cp:lastModifiedBy/>
  <dcterms:modified xsi:type="dcterms:W3CDTF">2011-10-30T12:12:00Z</dcterms:modified>
  <cp:revision>2</cp:revision>
  <dc:subject>Форма</dc:subject>
  <dc:title>Предложения по технологическому расходу электроэнергии (потерям) в электрических сетях ЕНЭС. Форма №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