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ирования сводного прогнозного баланса произво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ставок электрической энергии (мощности) в рамк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й энергетической системы России по субъект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3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ло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технологическому расходу электроэнергии (мощности)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потерям в электрических сет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сете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____ год в регионе: 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644"/>
        <w:gridCol w:w="1486"/>
        <w:gridCol w:w="1080"/>
        <w:gridCol w:w="1215"/>
        <w:gridCol w:w="1079"/>
        <w:gridCol w:w="94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 xml:space="preserve">пп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ы  </w:t>
              <w:br/>
              <w:t xml:space="preserve">измер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>N-2 Год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  </w:t>
              <w:br/>
              <w:t xml:space="preserve">N-2 Год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>N-1 Го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</w:t>
              <w:br/>
              <w:t xml:space="preserve">N Год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 в сеть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кВтч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т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6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ери в электрической    </w:t>
              <w:br/>
              <w:t xml:space="preserve">сети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кВтч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т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сительные потери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пуск из сети (полезный  </w:t>
              <w:br/>
              <w:t xml:space="preserve">отпуск)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кВтч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енная мощность       </w:t>
              <w:br/>
              <w:t xml:space="preserve">потребителей услуг по     </w:t>
              <w:br/>
              <w:t xml:space="preserve">передаче электроэнергии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т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.1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население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т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соединенная            </w:t>
              <w:br/>
              <w:t xml:space="preserve">(установленная) мощность  </w:t>
              <w:br/>
              <w:t xml:space="preserve">потребителей услуг по     </w:t>
              <w:br/>
              <w:t xml:space="preserve">передаче электроэнергии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А (МВт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1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население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ВА (МВт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                 ______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исполнительной вла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в области государственного регулирования тарифов     ______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казатели планируемого периода (План год N) заполняются по месяцам и в целом по году, предшествующие периоды - в целом по г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ячное значение заявленной мощности рассчитывается как сумма месячных предельных значений потребляемой мощности энергопринимающих устройств потребителей, определенной соглашением между сетевой организацией и потребителями услуг по передаче электрической энергии, технологически присоединенных в установленном законодательством Российской Федерации порядке к электрической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</Words>
  <Characters>2014</Characters>
  <CharactersWithSpaces>17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2:00Z</dcterms:created>
  <dc:creator>Федеральная служба по тарифам</dc:creator>
  <dc:description/>
  <dc:language>en-US</dc:language>
  <cp:lastModifiedBy/>
  <dcterms:modified xsi:type="dcterms:W3CDTF">2011-10-30T12:12:00Z</dcterms:modified>
  <cp:revision>2</cp:revision>
  <dc:subject>Форма</dc:subject>
  <dc:title>Предложения по технологическому расходу электроэнергии (мощности) — потерям в электрических сетях. Форма № 3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