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ложения по выработке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идроэлектростанциям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485"/>
        <w:gridCol w:w="1215"/>
        <w:gridCol w:w="1485"/>
        <w:gridCol w:w="1486"/>
        <w:gridCol w:w="675"/>
        <w:gridCol w:w="810"/>
        <w:gridCol w:w="675"/>
        <w:gridCol w:w="945"/>
        <w:gridCol w:w="675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зона,</w:t>
              <w:b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  </w:t>
              <w:br/>
              <w:t xml:space="preserve">новлен- </w:t>
              <w:br/>
              <w:t>ная мощ-</w:t>
              <w:br/>
              <w:t xml:space="preserve">ность,  </w:t>
              <w:br/>
              <w:t xml:space="preserve">МВт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но-</w:t>
              <w:br/>
              <w:t xml:space="preserve">голетняя  </w:t>
              <w:br/>
              <w:t xml:space="preserve">выработка </w:t>
              <w:br/>
              <w:t xml:space="preserve">электро-  </w:t>
              <w:br/>
              <w:t xml:space="preserve">энергии   </w:t>
              <w:br/>
              <w:t xml:space="preserve">(проект-  </w:t>
              <w:br/>
              <w:t xml:space="preserve">ная),     </w:t>
              <w:br/>
              <w:t xml:space="preserve">годовая   </w:t>
              <w:br/>
              <w:t xml:space="preserve">величин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фактичес- </w:t>
              <w:br/>
              <w:t xml:space="preserve">кая выра- </w:t>
              <w:br/>
              <w:t xml:space="preserve">ботка     </w:t>
              <w:br/>
              <w:t xml:space="preserve">электро-  </w:t>
              <w:br/>
              <w:t xml:space="preserve">энергии   </w:t>
              <w:br/>
              <w:t>&lt;*&gt; за пе-</w:t>
              <w:br/>
              <w:t>риод с ___</w:t>
              <w:br/>
              <w:t xml:space="preserve">по _____  </w:t>
            </w:r>
          </w:p>
        </w:tc>
        <w:tc>
          <w:tcPr>
            <w:tcW w:w="5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электроэнергии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-2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  <w:br/>
              <w:t xml:space="preserve">N-2 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-1 </w:t>
              <w:b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N   </w:t>
              <w:br/>
              <w:t>Ян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N </w:t>
              <w:br/>
              <w:t>Дека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N 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ЭС ОРЭМ, </w:t>
              <w:br/>
              <w:t xml:space="preserve">в т.ч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Гидр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ГК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ЭС       </w:t>
              <w:br/>
              <w:t>розничного</w:t>
              <w:br/>
              <w:t xml:space="preserve">рынка, в  </w:t>
              <w:br/>
              <w:t xml:space="preserve">т.ч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Гидр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ГК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озон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ЭС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планируемого периода (План год N) заполняются по месяцам и в целом по году, предшествующие периоды - в целом по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едняя фактическая выработка электроэнергии за период с _________ по ________ рассчитывается за период предшествующих 25 лет с учетом периода нормальной эксплуатации электро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Федеральная служба по тарифам</dc:creator>
  <dc:description/>
  <dc:language>en-US</dc:language>
  <cp:lastModifiedBy/>
  <dcterms:modified xsi:type="dcterms:W3CDTF">2011-10-30T12:12:00Z</dcterms:modified>
  <cp:revision>2</cp:revision>
  <dc:subject>Форма</dc:subject>
  <dc:title>Предложения по выработке электроэнергии гидроэлектростанциями Росси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