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аботке новых средств измерений, испытаний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4"/>
        <w:gridCol w:w="1080"/>
        <w:gridCol w:w="1081"/>
        <w:gridCol w:w="1214"/>
        <w:gridCol w:w="675"/>
        <w:gridCol w:w="1081"/>
        <w:gridCol w:w="809"/>
        <w:gridCol w:w="1080"/>
        <w:gridCol w:w="81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перации,</w:t>
              <w:br/>
              <w:t>где будет</w:t>
              <w:br/>
              <w:t>использо-</w:t>
              <w:br/>
              <w:t xml:space="preserve">вано С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  <w:br/>
              <w:t xml:space="preserve">С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техни- </w:t>
              <w:br/>
              <w:t xml:space="preserve">ческая </w:t>
              <w:br/>
              <w:t xml:space="preserve">харак- </w:t>
              <w:br/>
              <w:t xml:space="preserve">терис- </w:t>
              <w:br/>
              <w:t xml:space="preserve">тик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, </w:t>
              <w:br/>
              <w:t xml:space="preserve">шт.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- </w:t>
              <w:br/>
              <w:t xml:space="preserve">вание   </w:t>
              <w:br/>
              <w:t xml:space="preserve">необхо- </w:t>
              <w:br/>
              <w:t xml:space="preserve">димости </w:t>
              <w:br/>
              <w:t>создания</w:t>
              <w:br/>
              <w:t xml:space="preserve">нового  </w:t>
              <w:br/>
              <w:t xml:space="preserve">типа СИ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 </w:t>
              <w:br/>
              <w:t>исполнитель и срок</w:t>
              <w:br/>
              <w:t xml:space="preserve">исполнения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ежные аналоги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а- </w:t>
              <w:br/>
              <w:t>бот-</w:t>
              <w:br/>
              <w:t xml:space="preserve">чи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  <w:br/>
              <w:t>опытно-</w:t>
              <w:br/>
              <w:t xml:space="preserve">го     </w:t>
              <w:br/>
              <w:t>образц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>(фирм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 </w:t>
              <w:br/>
              <w:t>дель,</w:t>
              <w:br/>
              <w:t>стои-</w:t>
              <w:br/>
              <w:t>м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техниче-</w:t>
              <w:br/>
              <w:t xml:space="preserve">ская    </w:t>
              <w:br/>
              <w:t>характе-</w:t>
              <w:br/>
              <w:t xml:space="preserve">ристик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(предприятия) ______________     М.П.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редприятия по разработке новых средств измерений, испытаний и контроля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