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 по разработке техн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своению производства новых типов стандартных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ава и свойств веществ и материалов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верочных газовых смесей, чистых веще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486"/>
        <w:gridCol w:w="2970"/>
        <w:gridCol w:w="1889"/>
        <w:gridCol w:w="1891"/>
        <w:gridCol w:w="1079"/>
        <w:gridCol w:w="1755"/>
      </w:tblGrid>
      <w:tr>
        <w:trPr>
          <w:trHeight w:val="10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СО и   </w:t>
              <w:br/>
              <w:t xml:space="preserve">область </w:t>
              <w:br/>
              <w:t>примен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назначения</w:t>
              <w:br/>
              <w:t xml:space="preserve">(наименование аттес- </w:t>
              <w:br/>
              <w:t>туемых характеристик,</w:t>
              <w:br/>
              <w:t xml:space="preserve">заданный диапазон их </w:t>
              <w:br/>
              <w:t xml:space="preserve">числовых значений,   </w:t>
              <w:br/>
              <w:t xml:space="preserve">предлагаемое         </w:t>
              <w:br/>
              <w:t xml:space="preserve">вещество-носитель    </w:t>
              <w:br/>
              <w:t xml:space="preserve">свойства и т.д.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</w:t>
              <w:br/>
              <w:t xml:space="preserve">к точности  </w:t>
              <w:br/>
              <w:t xml:space="preserve">измерения  </w:t>
              <w:br/>
              <w:t xml:space="preserve">аттестуемых </w:t>
              <w:br/>
              <w:t>характеристик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>необходимости</w:t>
              <w:br/>
              <w:t xml:space="preserve">разработки. </w:t>
              <w:br/>
              <w:t xml:space="preserve">Ожидаемый  </w:t>
              <w:br/>
              <w:t xml:space="preserve">эффект от  </w:t>
              <w:br/>
              <w:t xml:space="preserve">внедре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  </w:t>
              <w:br/>
              <w:t xml:space="preserve">пред-  </w:t>
              <w:br/>
              <w:t>при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агаемый</w:t>
              <w:br/>
              <w:t>исполнитель</w:t>
              <w:br/>
              <w:t xml:space="preserve">и срок   </w:t>
              <w:br/>
              <w:t xml:space="preserve">окончания </w:t>
              <w:br/>
              <w:t xml:space="preserve">разработки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_______________________________ М.П.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12:00Z</dcterms:modified>
  <cp:revision>2</cp:revision>
  <dc:subject>Форма</dc:subject>
  <dc:title>"Предложения предприятия по разработке технологии и освоению производства новых типов стандартных образцов состава и свойств веществ и материалов (в том числе поверочных газовых смесей, чистых веществ). Форма № 10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