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ЛОЖЕНИЯ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едставляется в закрыт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или Ф.И.О. 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м  выполнять  в  соответствии  с  договором  подряд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жилых домов, расположенны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боты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 уровень качества, соответствующий 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ыполняемых нами работ составит _____________ руб.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строительства Российской Федерации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участника конкурса на право заключения договора подряда на обслуживание жилых дом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