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я, 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но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телям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зелененных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.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ИЕ ДАННЫХ О СОСТОЯ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ИРОВАНИЯ ВЫПОЛНЕНН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026"/>
        <w:gridCol w:w="1215"/>
        <w:gridCol w:w="1215"/>
        <w:gridCol w:w="1350"/>
        <w:gridCol w:w="945"/>
        <w:gridCol w:w="1754"/>
        <w:gridCol w:w="945"/>
        <w:gridCol w:w="1485"/>
        <w:gridCol w:w="2161"/>
        <w:gridCol w:w="2024"/>
        <w:gridCol w:w="1755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чик      </w:t>
              <w:br/>
              <w:t xml:space="preserve">(наименование </w:t>
              <w:br/>
              <w:t xml:space="preserve">организации,  </w:t>
              <w:br/>
              <w:t xml:space="preserve">почтовый      </w:t>
              <w:br/>
              <w:t xml:space="preserve">и юридический </w:t>
              <w:br/>
              <w:t xml:space="preserve">адреса,       </w:t>
              <w:br/>
              <w:t xml:space="preserve">реквизиты)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бедитель    </w:t>
              <w:br/>
              <w:t xml:space="preserve">конкурса -    </w:t>
              <w:br/>
              <w:t xml:space="preserve">Исполнитель   </w:t>
              <w:br/>
              <w:t xml:space="preserve">(наименование </w:t>
              <w:br/>
              <w:t xml:space="preserve">организации,  </w:t>
              <w:br/>
              <w:t xml:space="preserve">почтовый      </w:t>
              <w:br/>
              <w:t xml:space="preserve">и юридический </w:t>
              <w:br/>
              <w:t xml:space="preserve">адреса,       </w:t>
              <w:br/>
              <w:t xml:space="preserve">реквизиты)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дата </w:t>
              <w:br/>
              <w:t>договор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</w:t>
              <w:br/>
              <w:t>договор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  </w:t>
              <w:br/>
              <w:t xml:space="preserve">работ по </w:t>
              <w:br/>
              <w:t xml:space="preserve">договору </w:t>
            </w:r>
          </w:p>
        </w:tc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пы выполнения работ по договору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   </w:t>
              <w:br/>
              <w:t xml:space="preserve">финансирования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</w:t>
              <w:br/>
              <w:t>финансирован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сдачи-  </w:t>
              <w:br/>
              <w:t xml:space="preserve">приемки     </w:t>
              <w:br/>
              <w:t xml:space="preserve">работ       </w:t>
              <w:br/>
              <w:t xml:space="preserve">(N, дата)   </w:t>
            </w:r>
          </w:p>
        </w:tc>
      </w:tr>
      <w:tr>
        <w:trPr>
          <w:trHeight w:val="96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бот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начал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 xml:space="preserve">окончания 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90</Characters>
  <CharactersWithSpaces>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2:00Z</dcterms:created>
  <dc:creator>Правительство Москвы</dc:creator>
  <dc:description/>
  <dc:language>en-US</dc:language>
  <cp:lastModifiedBy/>
  <dcterms:modified xsi:type="dcterms:W3CDTF">2011-10-30T12:12:00Z</dcterms:modified>
  <cp:revision>2</cp:revision>
  <dc:subject>Форма</dc:subject>
  <dc:title>Предоставление данных о состоянии финансирования выполненных работ. Форма № 1.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