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ЦГСЭН в г. Москве от 28.04.2001 N 72, в которой приведена данная форма, вводится в действие с 15 ма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й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в питании дете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остков в организованных коллекти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ГИГИЕНИЧЕСКОЙ ОЦЕНК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ПРОДУКЦИИ, ПРЕДНАЗНАЧЕННОЙ ДЛЯ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ИТАНИИ ДЕТЕЙ И ПОДРОС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ИГИЕНИЧЕСКОЙ ОЦЕНКИ УСЛОВИЙ И ТЕХНОЛОГИИ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ИЩЕВЫХ ПРОДУКТОВ, ПРЕДНАЗНАЧЕННЫХ ДЛ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ИТАНИИ ДЕТЕЙ И ПОДРО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РГАНИЗОВАННЫХ КОЛЛЕКТИВАХ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"__" 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ной     (нами),     врачом-экспертом     (врачами-эксперт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ым(и)  при  Центре  госсанэпиднадзора  в  г. 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свидетельство об аккредитации (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гигиеническая оценка  условий и технологии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технологической документации, системы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при  производстве продукции,  вырабатываемой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фактический адрес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представителя администрации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установления   возможности    использования   продукции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нном  питании   детей  и   подростков  г.  Москвы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питания  детей  и  подростков школьного и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 в детских и подростковых учреждени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  для   проведения    гигиенической    оценки 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и дата заявки (догов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заявителя (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е и методические документы, в  соответствии  с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ась медико-биологическая оценка возможности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в  питании  детей  и  подростков и условий 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объекта,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введен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9__ г., построен по ____________________ проект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, техническое перевооружение производ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деятельности и виды вырабатываемой продукции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    ассортимента     с     органами    (учрежд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анэпиднадзо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  вырабатываемой   продукции,    соответствие 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осуществляемые виды деятельности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 объекта,  его  благоустройство,  санитарное   содерж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е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е (здания и сооружения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ор  производственных помещений (цехов  основного 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техническое   состояние   производственных,   склад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бытовых помещен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е      содержание    производственных,    складских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бытовых помещен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дезинфекционного режим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зинсекция и дератизация 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 санитарно-гигиенических    требований   при  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, материалов, полуфабрикатов, готовой продук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холодом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ая и техническая документация на продукци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азработчики, наименования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кем согласов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на  местах технологических инструкций (карт)  и  рецеп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нормативной  документации  (в  т.ч.   санитарных 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технологии  и  рецептур   согласованной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 характеристика  технологического  процесса,   особ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, соблюдение санитарно-технологических требований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технологического  брака,   утилизация   са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а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инвентаря и оборудования на производств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а оборудо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а инвентар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а оборотной тар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 по обработке инвентаря на местах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   (источники,  способы  очистки   воды,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ктериологического   контроля   воды,   горячее    водоснаб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паро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поточности производственных процесс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продук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продукции (ее соответствие ГОСТ Р 51074-97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готовой продукции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обеспече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 объект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енность, сведения о прой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досмотрах и гигиенической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е  состояние и содержание  бытовых помещений  и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соблюдения правил личной гиги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питания персонал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ическая    характеристика    системы     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производственного и технологического   контроля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ч. лабораторног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оизводственной лаборатор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  документации,      регламентирующей  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контро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  документации   по   результатам   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удостоверений качества на продукци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эффективности производственного контро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санитарно-эпидемиологический      надзор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предприятия (объекта) осущест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объекта    по     результатам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го надзор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ическая характеристика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продукции  (изделий),  рецептуры,  сведения   по   пищ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продукц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е   сырье  (виды,  поставщики,   изготовители    сыр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фабрикаты, используемые в производстве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е  в  производстве   пищевые   добавки   (изгото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, наименования, область применени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гигиенических  (санитарно-эпидемиологических)  заклю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тификатов),     сертификатов     соответствия,    ветери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на сырье и материалы, готовую продукци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удостоверений  качества  и спецификаций  изготовител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ое сырье и пищевые добавки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результаты   медико-биологической  (гигиенической)  оцен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 документы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 основании  результатов  проведенной  гигиенической  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и  технологии  производства  продукции,   техн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системы производственного контроля при 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вырабатываемой предприяти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эксперт (экспертный коллектив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свидетельство об аккредитации (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  использование  в  питании  детей   и  подростков  пищ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, перечисленных в приложении, в соответствии с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  же  областью  применения   в  питании  детей  и  подрос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нных     коллективах      допустимым,      недопустим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целесообразным, предпочтительны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енужное зачеркнут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ть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читает возможным (необходимым), 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выдать санитарно-эпидемиологическое  заключение  о 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в    питании  детей    и  подростков  г.  Москв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нных коллективах  наименований  продукции,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 ассортиментном перечне, со сроком действия ______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тказать  в выдаче  санитарно-эпидемиологического заключен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м   внесения   изменений   в   техническую 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цептуры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роведения дополнительной гигиенической оценки,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, продукции, документации в объем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выполнения прилагаемого  плана  санитарно-гигиеническ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эпидемических мероприятий пп. ______ (ненужное за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овести     дополнительно     медико-биологическую     оцен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трициологическую оценку, другие исследо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экспертов                 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акта получил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 руковод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теля организации - заказчик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гигиенической оценк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1</Words>
  <Characters>15860</Characters>
  <CharactersWithSpaces>13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акта гигиенической оценки условий производства продукции, предназначенной для использования в питании детей и подростков в организованных коллективах города Москв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