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организации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держанию объектов дорожн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лично-дорожной сети г.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А ОЦЕНКИ КАЧЕСТВА РАБОТ ПОДРЯД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И _______________ ПО СОДЕРЖАНИЮ ОБСЛУЖИВАЕМЫХ ОД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"__" 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(наименование подрядной организации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(наименование службы заказчика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или  совместный  объезд  с   проведением    осмотра   ОД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емых  (наименование   подрядной   организации),   в  хо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го    представителем   (наименование    службы   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а   оценка   качества   работ   (наименование  подря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по содержанию ОД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 ОДХ,   обслуживаемых   (наименование     подря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согласно титульному списку - ____ е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ОДХ,  закрытых для движения транспорта  в  связ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монтом, - ____ е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изведен осмотр ОДХ - ____ ед., из которы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изнаны соответствующими установленным требованиям -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изнаны не соответствующими установленным требованиям -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.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┬──────────┬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Наименование ОДХ  │Категория │Элемент │Краткое описа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│ОДХ       │ОДХ &lt;*&gt; │отмеченных нарушен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┼──────────┼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                  │          │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┼──────────┼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                  │          │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┼──────────┼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                  │          │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┼──────────┼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│                  │          │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┴──────────┴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лементы ОД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езжая часть (ПЧ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лотковая зона (ПЗ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отуар (Т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новка (ОСТ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ортовой камень/бордюр (БК/Б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очина (ОБЧ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аллические пешеходные направляющие ограждения (ОГР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рна (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ейнер для щебня (К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подрядной организации:          От службы заказчи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фамилия, И.О.,          Должность, фамилия, 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        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50</Characters>
  <CharactersWithSpaces>21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4:00Z</dcterms:created>
  <dc:creator>Правительство Москвы</dc:creator>
  <dc:description/>
  <dc:language>en-US</dc:language>
  <cp:lastModifiedBy/>
  <dcterms:modified xsi:type="dcterms:W3CDTF">2011-10-30T12:44:00Z</dcterms:modified>
  <cp:revision>2</cp:revision>
  <dc:subject>Форма</dc:subject>
  <dc:title>Примерная форма акта оценки качества работ подрядной организации по содержанию обслуживаемых объектов дорожного хозяйства улично-дорожной сети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