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се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 (жилых дом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А-ПЕРЕДАЧИ ЖИЛЫХ ПОМЕЩ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, _________________ (число, месяц, год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ы, гр. __________________________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 года рождения, паспорт номер _________ выдан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города _______________ "__" ______________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 (фамилия, имя, отчество)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номер ______________ выдан ОВД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 "__" ________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 (фамилия, имя, отчество)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паспорт номер _________ выдан ОВД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 "__"_______ 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по адресу: г. Москва, ул. __________, д. __, корп.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епартамент жилищной  политики и  жилищного   фонда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действующий  на   основании   Положения, 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Москвы  от  26  сентября  2006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37-ПП "Об утверждении   Положения   о   Департаменте 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", 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Газетный пер., д. 1/12, в лице ______________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),  действующего(ей)   на   основании   довер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"__" ________ ____ года за N 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в соответствии   со   статьей   556   Гражданск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ы, гр. ___ _____________, _____________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и, имена,  отчества), в  соответствии  с   Договором   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 (число, месяц, год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мены - прописью) года   приняли   квартиру,   находя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Москва, улица _________, дом ____, квартира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ли городу Москве в лице Департамента   жилищной 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____________ (жилой дом, кварти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) по адресу: город Москва, улица ______________, дом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____, кварти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Я, гр. ____________ (фамилия и инициалы), действу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 Департамента жилищной 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передал(а)  квартиру, находящуюся по адресу: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, дом ______, квартира ________, и приня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жилой дом, квартиру, комнату) по адресу: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, дом ____, корп. _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нежные расчеты произведены полностью, взаимных 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ебя расписался(ась):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ебя расписался(ась):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ебя расписался(ась):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от Департамента жилищной политики и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расписался(ась)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акта приема-передачи жилых помещений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