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объектов 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ично-дорожной сети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ИЕМКИ РАБОТ ПО ЗАДЕЛКЕ ТРЕЩИН В ДОРО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РЫТИЯХ ОДХ, ВЫПОЛНЕННЫХ ПОДРЯ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ЕЙ _____________________ В 200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наименование подрядной организации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(наименование службы заказчик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по итогам приемки работ по заделке  трещ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рожных покрыт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наличии открытых трещин шириной более 5 мм на  ОД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емых (наименование подрядной организ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┬──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ОДХ │Протяженность  │Местоположение и   │Суммарная          │Отнош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│ОДХ по оси,    │протяженность      │протяженность      │суммарн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</w:t>
      </w:r>
      <w:r>
        <w:rPr/>
        <w:t>пог. м         │открытых трещин &lt;*&gt;│открытых трещин &lt;*&gt;│протяж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   │</w:t>
      </w:r>
      <w:r>
        <w:rPr/>
        <w:t>на ОДХ, ПК+/м      │в пределах ОДХ,    │открытых трещин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   │                   │</w:t>
      </w:r>
      <w:r>
        <w:rPr/>
        <w:t>пог. м             │к протяжен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      │                   │                   │</w:t>
      </w:r>
      <w:r>
        <w:rPr/>
        <w:t>ОДХ, %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│               │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│               │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│               │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──────┼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│                 │               │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┴───────────────┴───────────────────┴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Шириной более 5 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ядной организации:           От службы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амилия, И.О.,           Должность, фамилия, 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вы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акта приемки работ по заделке трещин в дорожных покрытиях объектов дорожного хозяйства улично-дорожной сети города Москвы, выполненных подряд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