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Р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сдачи-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рабо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культуре и кинематографии, именуемое в дальнейшем "Государственный заказчик", в лице ____________ (должность, Ф.И.О.), действующего на основании Положения "О Федеральном агентстве по культуре и кинематографии", утвержденного Постановлением Правительства Российской Федерации от 17.06.2004 N 291, и доверенности от _________ N ____, с одной стороны, и ________________ (полное наименование организации с указанием ее организационно-правовой формы), именуемая(ое) в дальнейшем "Исполнитель", в лице _____________ (должность, Ф.И.О.), действующего на основании Устава (Положения, доверенности), утвержденного (указать кем утвержден) "__" ____________ 200_ г. N ____, с другой стороны, именуемые в дальнейшем "Стороны", составили настоящий Акт сдачи-приемки выполненных работ (далее - "Акт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а в соответствии с Государственным контрактом от ______ N _____ по ______________ (наименование мероприятия) выполнена в полном объеме и надлежащем ка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сумма по вышеуказанному Государственному контракту составляет (сумма цифрами (сумма прописью)) рублей, в том числе (НДС 18%) составляет ____________ (сумма цифрами (сумма прописью)) рублей (указывать, если облагается НДС) или (указанная сумма не облагается НДС в соответствии со ст. ____ п. ____ Налогового кодекса Российской Федерации (письмо (уведомление) каким налоговым органом выдан, когда, N ______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ая стоимость выполненных работ за счет Государственного заказчика составляет ___________ (сумма цифрами (сумма прописью)) рублей, (в том числе (НДС 18%) составляет ____________ (сумма цифрами (сумма прописью)) рублей (указывать, если облагается НДС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сударственный заказчик выплатил Исполнителю ____________ (сумма цифрами (сумма прописью)) рублей, (в том числе (НДС 18%) составляет __________ (сумма цифрами (сумма прописью)) рублей (указывать, если облагается НДС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лежит к оплате Исполнителю за выполненные работы на основании данного Акта и финансового отчета __________ (сумма цифрами (сумма прописью)) рублей, (в том числе (НДС 18%) составляет ___________ (сумма цифрами (сумма прописью)) рублей (указывать, если облагается НДС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ктическая стоимость выполненных работ за счет средств Исполнителя составляет ____________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Акт составлен в трех экземплярах, идентичных по своему содержанию, один из которых передается Исполнителю, два хранятся у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на 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Ф.И.О.      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веренность от "__" ___ 200_ г.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акта сдачи-приемки выполненных работ по государственному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