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 объектов дорож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ично-дорожной сет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УЧЕТА ПОКАЗАТЕЛЕЙ ТЕХНИЧЕСКОГО СОСТОЯНИЯ ОД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(наименование подрядной организаци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(наименование службы заказчика)-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 акт по итогам обследования ОДХ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Х)  с  целью  определения   текущих   показателей 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ущие показатели технического состояния ОД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ь технического состояния ОДХ         │Един.  │Кол-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│измер.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Выбоины (ямы), размеры которых превышают по   │шт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убине 3 см, по ширине и длине - 10 см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ефекты аварийного характера, не устраненные  │шт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ечение 12 часов с момента обнаружения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получения предписания от службы заказчика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роломы (до 1 кв. м) глубиной более 30 мм     │шт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росадки (до 1 кв. м) глубиной более 30 мм    │шт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учины (до 1 кв. м) высотой более 30 мм       │шт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еформации (сдвиги, волны и гребенки)         │кв. м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убиной/высотой более 30 мм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ткрытые трещины шириной более 5 мм           │пог. м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одольные и поперечные)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Зоны с образованием сетки трещин              │кв. м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Зоны с образованием выкрашиваний (шелушения)  │кв. м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Бордюры с дефектами                           │шт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Обочины с дефектами                           │кв. м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Металлические направляющие пешеходные         │пог. м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раждения с дефектами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Тротуарные столбики с дефектами               │шт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Урны на остановках общественного транспорта   │шт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дефектами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Контейнеры для хранения аварийного запаса     │шт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ебня фракции 2-5 мм с дефектами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ядной организации:          От службы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амилия, И.О.,          Должность, фамилия, 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6</Characters>
  <CharactersWithSpaces>3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акта учета показателей технического состояния объектов дорожного хозяйства улично-дорожной се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