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правление  Федеральной налог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лужбы п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через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ежрайонная инспекция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логовой службы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т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, ОГРН, ИН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ПЕЛЛЯЦИОННАЯ 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решение о привлечении к ответ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 совершение налогового право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районной инспекцией Федеральной налоговой службы N ____ по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ношении _______________ (далее также - налогоплательщик) по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я материалов выездной налоговой проверки (акт выездной налог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 от "__" _______ 20__ г. N ____) вынесено решение от "__"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_ г. N _________ о привлечении к ответственности за совершение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я, в соответствии с которы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огоплательщик  привлечен  к ответственности за совершение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я,   предусмотренного   пунктом  1  статьи  122  части  пер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кодекса РФ, в виде штрафа в сумме _________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начислен налог в сумме _________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ислены пени в сумме _________ руб. за несвоевременную уплату налог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огоплательщик не согласен с указанным решением, считает, что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соответствует закону и иным нормативным правовым актам, а также наруш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и законные интересы налогоплательщ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 решения о привлечении к ответственности за совершение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я вручена представителю налогоплательщика "__" ________ 2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итывая, что  решение не  вступило в  силу (п. 9 статьи  101  части пер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кодекса РФ), налогоплательщик на  основании статей  101.2, 137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9 части первой Налогового кодекса РФ  обращается с  апелляционной жалоб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данное реш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законность  и  необоснованность обжалуемого решения выражаются в т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ываются основания для отмены решения со ссыл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 законы и иные правовые ак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им образом, обжалуемое решение не соответствует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указываются зак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иные нормативные правовые акты, которым, по мнению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жалобы, не соответствует обжалуемое решен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итывая  вышеизложенное,  в  соответствии со статьями 101.2, 139 - 14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 первой Налогового кодекс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нить  решение  Межрайонной  инспекции  Федеральной налог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 по _________________ от "__" ___________ 20__ г. N ___ о привлечении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  за  совершение  налогового  правонарушения  (полностью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части) и прекратить производство по де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кументы (заверенные копии), подтверждающие обоснованность дово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ложенных в апелляционной жалоб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доверенности на предста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___________ по довер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_" ______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6</Words>
  <Characters>4055</Characters>
  <CharactersWithSpaces>34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6:00Z</dcterms:created>
  <dc:creator>Борисов А.Н.</dc:creator>
  <dc:description/>
  <dc:language>en-US</dc:language>
  <cp:lastModifiedBy/>
  <dcterms:modified xsi:type="dcterms:W3CDTF">2011-10-30T12:46:00Z</dcterms:modified>
  <cp:revision>2</cp:revision>
  <dc:subject>Форма</dc:subject>
  <dc:title>Примерная форма апелляционной жалобы на решение о привлечении к ответственности за совершение налогового правонаруш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