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правление  Федеральной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лужбы 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чере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ежрайонная инспекция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логовой службы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, ОГРН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ПЕЛЛЯ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решение об отказе в привлечении к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совершение налогового право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районной инспекцией Федеральной налоговой службы N __ п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_________________ (далее также - налогоплательщ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 рассмотрения  материалов  выездной налоговой  проверки (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ной налоговой проверки от "__" _______ 20__ г. N ___) вынесен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20__ г. N ___ об отказе в привлечении к ответственност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е налогового правонарушения, в соответствии с которы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привлечении   налогоплательщика  к  ответственности  за  совер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 правонарушения,  предусмотренного  пунктом  1  статьи 122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й Налогового кодекса РФ, отказан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начислен налог в сумме 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ислены пени в сумме _________ руб. за несвоевременную уплату нало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плательщик  не согласен с указанным решением в части доначис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  и  начисления  пени  за  его  несвоевременную  уплату, считает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в этой  части  не соответствует закону и иным нормативным прав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м, а также нарушает права и законные интересы налогоплатель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 решения  об отказе в привлечении к ответственности за совер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   правонарушения    вручена   представителю  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 20__ г. Учитывая, что решение не вступило в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.  9 статьи 101 части первой  Налогового  кодекса РФ),   налогоплатель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 статей 101.2,  137 - 139  части  первой Налогов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ается с апелляционной жалобой на данное реш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законность  и  необоснованность обжалуемого решения выражаются в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ются основания для отмены решения со ссыл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законы и иные правовые а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, обжалуемое решение не соответствуе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ываются зак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иные нормативные правовые акты, которым, по мнению заявителя жало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е соответствует обжалуемое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  вышеизложенное,  в  соответствии со статьями 101.2, 139 - 14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первой Налогов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отменить решение Межрайонной инспекции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по ______________________ от "__" __________________ 20_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отказе в  привлечении  к  ответственности   за  совершение  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 в ч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начисления налога в сумме 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исления пени в сумме ________ руб. за несвоевременную уплату налог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производство по делу прекрат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 (заверенные копии), подтверждающие обоснованность дов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оженных в апелляционной жалоб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веренности на 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___________ по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 ____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36</Characters>
  <CharactersWithSpaces>3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Борисов А.Н.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апелляционной жалобы на решение об отказе в привлечении к ответственности за совершение налогового правонару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