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риложение к протоколу засед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аттестационной комиссии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т "__" __________ 20__ г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ТТЕСТАЦИОННЫЙ ЛИСТ N 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отчество работника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ата рожд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Сведения  об  образовании,  о  повышении квалификации, переподготов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гда и какое учебное заведение окончил, специальность и квалификация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ю,  документы  о повышении квалификации, переподготовке и т.п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Рабочее место (должность) работника на момент аттестации, стаж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анном рабочем месте (в должности)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бщий трудовой стаж (в том числе на данном предприятии)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опросы к работнику и краткие ответы на них: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Замечания и предложения, высказанные аттестационной комиссией: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редложения, высказанные работником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Краткая   оценка   выполнения   работником  рекомендаций  предыду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(для аттестованных ранее работников)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ценка служебно-деловой деятельности работника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Ы, РЕКОМЕНДАЦИИ И ПРЕДЛОЖЕНИЯ АТТЕСТАЦИОННОЙ КОМИССИИ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 заседании   присутствовало   ___   членов  аттестационной  комисс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олосов ЗА - ___, ПРОТИВ - ___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едатель аттестационной комиссии        Заместитель председ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(расшифровка подписи)          аттестационной коми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подпись)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Члены комиссии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(расшифровка подписи)       (подпись)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(расшифровка подписи)       (подпись)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кретарь аттестационной комиссии   С аттестационным листом ознакомлен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(расшифровка подписи)      (подпись аттестуемого работни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расшифровка подпис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формления: "__" _____ 20__ г. Дата ознакомления: "__" 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я реализована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е о перемещении аттестуемого работника от "__" 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 руководителя предприятия о перемещении от "__" _____ 20__ г. N 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аттестационной комисс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(расшифровка подписи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:\ мои_документы\attestat\alist101.doc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51</Characters>
  <CharactersWithSpaces>4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Форма</dc:subject>
  <dc:title>Примерная форма аттестационного листа работник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