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ультуре и кинема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7 г. N Р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4.2007 N Р-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МЕРНАЯ ФОРМА АВТОРСК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по культуре и кинематографии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Агентство", в лице 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ложения  о  Федеральном  агентстве  по  культур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нематографии,    утвержденного 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т 17.06.2004 N 291, и доверенности о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.И.О. ав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с одной стороны, и 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втор",   с   другой   стороны,  именуемые  в  дальнейшем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Авторский договор (далее -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Автор передает  Агентству неисключительные имуще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назва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ские права на созданное им произведение пьесу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"Произведени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на  постановку  и  публичное  исполнение  Произвед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звание театра и его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на распространение экземпляров Произведения, включая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ублик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воспроизведение Произведения на всех видах носит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 передачу Произведения для всеобщего сведения в эфи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на передачу Произведения для всеобщего сведения по кабе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ам, в сети Интернет и при помощи аналогич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на  право  переделывать  или другим образом перерабат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е (право на переработ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Права  на  Произведение  передаются для использ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всего мира в течение срока действия авторск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Автор  гарантирует,  что передаваемые права на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е принадлежит только ему и при его создании не нару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Агентство вправе переуступать полученны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говором права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Агентство  обязано уведомлять Автора об имевшихся п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е    или   с   его   разрешения   случаях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ого  у  Автора  Произведения  и  указанных  в   п.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Договора   неисключительных  имущественных  ав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 Условия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Агентство  по  заключению  настоящего Договора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ифрах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Автору  вознаграждение в сумме 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перечисления  на его текущий лицевой счет в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,  согласно  указанным в п. 6 настоящего Договора реквизи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приема-пере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Сумма   вознаграждения   согласно   п.   3.1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ым   вознаграждением   за   все  способы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 Произведения, указанные в п. 1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Ответственность Сторон.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В случае, если одна из Сторон нарушит сво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Договору, другая Сторона вправе требовать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ей  убытков, что не освобождает Стороны от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стоящим Договором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Все  без исключения споры, разногласия и другие вопро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возникают или могут возникнуть между Сторонами, кас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лкования  условий  настоящего  Договора  и  всего связанног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Сторонами  своих обязательств по настоящему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намерены решать 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Если Стороны не пришли к соглашению путем переговоров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 возникшие   споры   рассматриваются  в  судебном  порядк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действующим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нахождения Агент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Настоящий   Договор   составлен   в  пяти 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х  по  своему  содержанию,  один  из  которых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у, четыре хранятся в Аген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Все  экземпляры  настоящего  Договора  имеют 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 Все  приложения,  изменения,  дополнения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  оформляются    письменно,    скрепляются    подпис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на то представителей Сторон и являют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6. Адреса Сторон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:                        Ав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09, г. Москва,                Дата р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 Гнездниковский переулок, д. 7  Паспортные данные: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3518818 Л/с 03058000580    номер, кем выдан (когда?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ФК МФ РФ по г. Москве          ИНН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         Страховое свидетель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и 1 Московского ГТУ     Адрес по месту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, г. Москва           Контактный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 Код ОКПО 00083612   Реквизиты ба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Ф.И.О.                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9</Characters>
  <CharactersWithSpaces>4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авторского договора о передаче Федеральному агентству по культуре и кинематографии неисключительных имущественных авторских прав на созданное произ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