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N 2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РНАЯ ФОРМА ДИРЕК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М ИНТЕРЕ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ОВЕТЕ ДИРЕКТОРОВ ОТКРЫТОГО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ЦИИ КОТОРОГО НАХОДЯТ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телям интере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овете директоров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 для участия в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вета директоров общества, 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ведением заседания   совета   директоров  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 "__" _______ 200_ г.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Российской Федерации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олное наименование вопро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n-му   вопросу повестки дня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редставленной    повесткой    дн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 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/"против"    предложенный    (либо  предлагаемый   в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имущества)  проект    решения / предложенного  проекта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голосовать  "за"  избрание  Председателем 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кандидата                                            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, либо снять вопрос с обсуждения по причине 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остальным вопросам повестки дня голосоват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ействующим   законодательством   в   интересах   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кционер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несения  дополнительных вопросов, не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   полученной    Росимуществом повесткой дня,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принятия каких-либо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м   интересов   Российской Федерации 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  в Росимущество в     двухнедельный  срок от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  совета    директоров копии протокола заседания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лжность           лица, 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 документ, за                     инициалы и фамил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  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ивы оформляются письмом заместителя руководителя Росимущества, регистрируются в порядке, установленном Инструкцией по делопроизводству в Рос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директивам прилагается паспорт заседания органа управления открытого акционерного общества, акции которого находятся в собственности Российской Федерации, по утвержденной настоящим Приказ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директивам прилагается пояснительная записка за подписью начальника Управления Росимущества, содержащая обоснование предлагаемого проекта решения по каждому директивному вопросу повестки дня и соответствующую позицию отраслевого федерального органа исполнительной власти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ьзование в директивах формулировок, отличных от указанных в Примерной форм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иректив представителям интересов Российской Федерации в совете директоров открытого акционерного общества, акции которого находя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