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5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ИРЕКТИ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М ИНТЕРЕС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ВЕТЕ ДИРЕКТОРОВ 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ОМНОГО ЭНЕРГОПРОМЫШЛЕННОГО КОМПЛЕКСА, АКЦИИ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ТСЯ В СОБСТВЕННОСТ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телям интере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овете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)        (Ф.И.О.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участия в заседании совета директоров общества, 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ведением заседани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"__" 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тересов Российской Федерации обяз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n-му вопросу повестки дня "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" голо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едставленной повесткой д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/"против"    предложенный   (либо   предлагаемый   в 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атома)  проект   решения/предложенного   проекта  решения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ть   "за"   избрание  Председателем   совета   дирек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либо снять вопрос с обсуждения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ни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остальным   вопросам   повестки   дня  голосов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действующим   законодательством   в 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и акционерн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внесения дополнительных вопросов, не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 полученной Росатомом повесткой дня, голосовать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каких-либо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м   интересов   Российской  Федерации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в  Росатоме  в двухнедельный срок от даты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иректоров копии протокола заседания совета дирек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(личная 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, за исключением                         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чаев использования                     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бл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ивы оформляются письмом заместителя руководителя Росатома, регистрируются в порядке, установленном Инструкцией по делопроизводству в Росат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директивам прилагается паспорт заседания органа управления открытого акционерного общества, акции которого находятся в собственности Российской Федерации, по утвержденной настоящим Приказ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директивам прилагается пояснительная записка за подписью начальника Управления ядерного энергетического комплекса, содержащая обоснование предлагаемого проекта решения по каждому директивному вопросу повестки дня и соответствующую позицию управления Росатома, в компетенции которого находится директивный вопрос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ьзование в директивах формулировок, отличных от указанных в Примерной форме, не допуск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Федеральное агентство по атомной энерг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иректив представителям интересов Российской Федерации в совете директоров открытого акционерного общества атомного энергопромышленного комплекса, акции которого находят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