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N 2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АЯ ФОРМА ДИРЕК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БЩЕМ СОБРАНИИ АКЦИОНЕРОВ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А, АКЦИИ КОТОРОГО НАХОДЯТ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одовом/внеочередном общем собрании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наименование организации ФИ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участия  в годовом/внеочередном общем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ционеров общества, 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 годового/внеочередного 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-------------------------------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сийской Федерац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е наименование  вопрос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n-му вопросу повестки дня "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редставленной   повесткой  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"  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/"против"  предложенный    (либо   предлагаемый   в 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а)    проект решения / предложенного   проекта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 обеспечить  избрание  в  состав совета директоров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О   кандидатов                                должность  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;  и  по  возможности  избрать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                                     должность  и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/ в  состав  ревизионной   комиссии  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,   либо   снять   вопрос   с   обсуждения  по 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внесения дополнительных вопросов,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   полученной    Росимуществом повесткой дня,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принятия каких-либо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Российской Федерации обеспечить предста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о     в    двухнедельный    срок   от  даты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го/внеочередного    общего    собрания    акционеров 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указанно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ость           лица,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,  за                     инициалы и фамил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  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ивы оформляются письмом заместителя руководителя Росимущества, регистрируются в порядке, установленном Инструкцией по делопроизводству в Рос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директивам прилагается паспорт заседания органа управления открытого акционерного общества, акции которого находятся в собственности Российской Федерации, по утвержденной настоящим Приказ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директивам прилагается пояснительная записка за подписью начальника Управления Росимущества, содержащая обоснование предлагаемого проекта решения по каждому вопросу повестки дня и соответствующую позицию отраслевого федерального органа исполнительной власти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ьзование в директивах формулировок, отличных от указанных в Примерной форм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иректив представителю Российской Федерации на общем собрании акционеров открытого акционерного обществ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