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ИРЕКТИ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Ю РОССИЙСКОЙ ФЕДЕРАЦИИ НА ОБЩЕМ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 ОТКРЫТОГО АКЦИОНЕРНОГО ОБЩЕСТВА, АКЦИИ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ТСЯ В СОБСТВЕННОСТ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одовом/внеочередном общем собрании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)        (Ф.И.О.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участия в годовом/внеочередном общем собрании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ства, 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 проведением  годового/внеочередного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_________________________________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сийской Федерации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n-му вопросу повестки дня "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во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" голо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едставленной повесткой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/"против"    предложенный   (либо   предлагаемый   в 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атома)  проект   решения/предложенного   проекта  решения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избрание в состав совета директоров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возможности избрать ___________________, в состав реви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, либо снять вопрос с обс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кандид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ни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внесения дополнительных вопросов,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 полученной Росатомом повесткой дня, голосовать "пр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каких-либо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Российской Федерации обеспечить предста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атом     в    двухнедельный     срок   от   даты 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го/внеочередного  общего собрания акционеров коп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за исключением            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ев использования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ивы оформляются письмом заместителя руководителя Росатома, регистрируются в порядке, установленном Инструкцией по делопроизводству в Росат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директивам прилагается паспорт заседания органа управления открытого акционерного общества, акции которого находятся в собственности Российской Федерации, по утвержденной настоящим Приказ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директивам прилагается пояснительная записка за подписью начальника Управления ядерного энергетического комплекса, содержащая обоснование предлагаемого проекта решения по каждому директивному вопросу повестки дня и соответствующую позицию управления Росатома, в компетенции которого находится директивный вопрос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ьзование в директивах формулировок, отличных от указанных в Примерной форме, не допуск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3</Characters>
  <CharactersWithSpaces>2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Федеральное агентство по атомной энерг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иректив представителю Российской Федерации на общем собрании акционеров открытого акционерного общества, акции которого находя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