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мерная форма договора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ключаемого предпринимателем-работодателе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Ф.И.О., место жительства, паспортные данные предпринимател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ый в дальнейшем "Работодатель", с одной стороны, и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Ф.И.О., место жительства, паспортные данные работник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ый   в  дальнейшем   "Работник",  с  другой   стороны,   заключ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договор о нижеследующем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едмет договор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Работник обязуется лично выполнять работу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, подчинять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рудовая функция или должность (специальность, профессия)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ым требованиям Работодателя, а Работодатель  обязуется  выплачи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у   за  труд  заработную  плату,   обеспечивать  условия   тру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е настоящим договором и трудовым законодательством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Место работы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Местом работы для Работника является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место непосредственного выполнения трудовых обязательств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Дата начала работы и срок трудового договора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Работник обязан приступить к работе ________________________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дата начала работ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Трудовой договор заключается на _______________________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срок договор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Испытательный срок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 В  целях  проверки  соответствия  Работника  поручаемой  рабо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у устанавливается испытательный срок продолжительностью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е более трех месяцев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Права и обязанности Работника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Работник имеет право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на  изменение и  расторжение  настоящего  договора  в порядке 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, установленных трудовым законодательством и настоящим договором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едоставление ему работы, обусловленной настоящим договором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рабочее    место,    соответствующее   требованиям   безопас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м трудовым законодательством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воевременную и в полном объеме выплату заработной платы в размер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ом настоящим договором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______________________________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иные права Работника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Работник обязан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добросовестно  выполнять трудовые обязанности, возложенные на н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договором;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блюдать локальные нормативные акты Работодателя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ыполнять установленные нормы труда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блюдать требования по охране труда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__________________________________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иные обязанности Работника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Права и обязанности Работодателя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1. Работодатель имеет право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зменить и расторгнуть трудовой договор с Работником в порядке 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,  которые  установлены  трудовым  законодательством  и настоя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м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ощрять Работника за добросовестный эффективный труд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ивлекать    Работника    к    дисциплинарной    и    матери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в порядке, установленном трудовым законодательством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_______________________________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иные права Работодателя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2. Работодатель обязан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еспечить безопасность труда Работника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обеспечивать Работника инструментами, материалами и оборудование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ми для исполнения им своих трудовых обязанностей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выплачивать  в  полном  размере причитающуюся Работнику заработ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у   в  сроки,  установленные  трудовым  законодательством,  настоя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м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осуществлять  обязательное  социальное  страхование  Работника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, установленном законодательством России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_____________________________________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иные обязанности Работодателя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Режим труда и отдых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1. Продолжительность ежедневной работы составляет __________ часов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работы в __________,  окончание  в __________;  перерыв  в т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го дня с ________ до ________; выходными днями являются 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2. Работнику предоставляется ежегодный основной оплачиваемый от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ю __________ календарных  дней  (не менее 28 календа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й)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Условия оплаты труд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1. Заработная плата выплачивается Работнику в размере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тарифная ставка (оклад), сдельные расценки, иная форма оплаты труд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тимулирующие выплаты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2. Заработная плата выплачивается Работнику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е  реже чем каждые полмесяца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3. Заработная плата выплачивается в месте выполнения работы или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ое место выплаты заработной платы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 Виды и условия социального страхования, непосредственно связ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трудовой деятельностью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1. Социальное страхование Работника осуществляется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им законодательством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Изменение и прекращение трудового договора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1. Настоящий договор может быть изменен в порядке, предусмотр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м законодательством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2. Настоящий    трудовой   договор   прекращается   по основания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м ст. 77 Трудового кодекса РФ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дополнительные основания прекращения трудового договор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3. Сроки предупреждения об увольнении 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(устанавливаю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соглашением сторон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4. Выходное пособие выплачивается Работнику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снования выплаты и размеры пособия устанавливаются соглашением сторон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Заключительные положения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1.  Во  всех  вопросах,  не  предусмотренных  настоящим договор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   и   Работодатель  руководствуются  трудовым  законодатель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и локальными нормативными актами Работодател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. Реквизиты и подписи сторон (Ф.И.О., место жительства и паспорт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Работника и Работодателя и их подписи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7</Words>
  <Characters>8809</Characters>
  <CharactersWithSpaces>7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Карсетская Е.В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договора, заключаемого работодателем-индивидуальным предприним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