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4 г. No. 104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МЕРНАЯ ФОРМА ДОГОВОРА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ходящегося в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квизиты решени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распоряжение земельными участками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полномоченный на заключение договора аренды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  в        дальнейшем         "Арендодатель",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гражданин или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"Арендатор",  и 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 заключили   настоящий  договор  (далее -  Договор)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Арендодатель  предоставляет,  а  Арендатор   приним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 земельный участок из зем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No.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 (имеющий адресные ориентиры)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бъект Российской Федерации, город, поселок, село и д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лица, дом, строение и д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далее - Участо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ые адресные ориен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зрешенное ис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границах,  указанных  в  кадастровой  карте  (плане)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й  к  настоящему  Договору и являющейся его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, общей площадью 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 Участке имеютс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ъекты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их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Срок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рок аренды Участка устанавливается с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Договор, заключенный на срок более одного года,  в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 с даты его государственной регистрации в учреждении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государственной  регистрации  прав  на  недвижимое имуще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,  заключенный  на  срок менее чем один год, вступ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с даты его подписания Сторонами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 Размер и условия внесения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Размер    арендной    платы    за    Участок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цифр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од, квартал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Арендная        плата         вносится        Аренд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словия и сроки внесения арендатором арендной 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числения на счет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Арендная плата начисляется с момента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приема-передачи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ием обязательства  по внесению арендной платы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____ лет при изменении базовой ставки арендной платы. В этом случае исчисление и уплата Арендатором арендной платы осуществляются на основании дополнительных соглашений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, в случае неподписания Арендатором дополнительных соглашений к Договору в соответствии с п. 3.4 и нарушения других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ередать Арендатору Участок по акту приема-передачи в срок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3-дневный срок после государственной регистрации Договора направить в территориальный орган Федерального агентства по управлению федеральным имуществом копию Договора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Своевременно производить перерасчет арендной платы и своевременно информировать об этом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С согласия Арендодателя и Федерального агентства по управлению федеральным имуществом (его территориального органа) сдавать Участок в субаренду, а также передавать свои права и обязанности по договор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6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8. Письменно в десятидневный срок уведомить Арендодателя об изменении сво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из расчета ___% от размера невнесенной арендной платы за каждый календарный день просрочки. Пени перечисляются в порядке, предусмотренном п. 3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, расторжение и прекращение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(или) дополнения к Договору оформляются Сторонам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прекращении Договора Арендатор обязан вернуть Арендодателю Участок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смотрение и урегулирование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ые усло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учреждении юстиции по государственной регистрации прав на недвижимое имущество и сделок с ним и направляются Арендодателю и в территориальный орган Федерального агентства по управлению федеральным имуществом для последующего учета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рок действия договора субаренды не может превышать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ен в 4 (четырех) экземплярах, имеющих одинаковую юридическую силу, из которых по одному экземпляру хранится у Сторон, один экземпляр передается в учреждение юстиции по государственной регистрации прав на недвижимое имущество и сделок с ним, один экземпляр направляется в орган, установленный в п. 4.2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9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 &lt;6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ая карта (план)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полномочия лиц, подписавших  Договор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Арендодателя и Аренда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говор аренды земельного участка, заключенный на срок менее одного года, не подлежи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ункт включается в случаях предоставления Участка в аренду федеральному государственному унитарному предприятию, или если на Участке расположены объекты недвижимого имущества, находящиеся в федеральной собственности или находившиеся в федеральной собственности до их приватизации, или если арендная плата за Участок или ее часть поступает в федеральный бюджет; в случае предоставления Участка в аренду государственному унитарному предприятию, или если на Участке расположены объекты недвижимого имущества, находящиеся в собственности субъекта Российской Федерации или находившиеся в собственности субъекта Российской Федерации до их приватизации, или если арендная плата за Участок или ее часть поступает в бюджет субъекта Российской Федерации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заключения договора аренды на срок бол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заключения договора субаренды на срок бол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лучае предоставления Участка федеральному государственному унитарному предприятию или если на нем расположены объекты недвижимого имущества, находящиеся в федеральной собственности или находившиеся в федеральной собственности до приватизации, а также если арендная плата за Участок поступает в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лучае предоставления Участка в аренду государственному унитарному предприятию, или если на Участке расположены объекты недвижимого имущества, находящиеся в собственности субъекта Российской Федерации или находившиеся в собственности субъекта Российской Федерации до их приватизации, или если арендная плата за Участок или ее часть поступает в бюджет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0</Words>
  <Characters>13106</Characters>
  <CharactersWithSpaces>11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Федеральное агентство по управлению федеральным имуществом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говора аренды находящегося в государственной собственности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