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аренды земельного участ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федеральной собственности и передава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ренду организации атомного энергопромышленного комплек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ерриториальное управление Федерального агентств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     в        дальнейшем         Арендодателем,        в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дной  стороны, и ____________________, являющееся организацией ато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промышленного комплекса, именуемое в дальнейшем Арендатором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вместе именуемые Сторонами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предоставляет, а Арендатор принимает в пользовани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 находящийся  в федеральной собственности земельный участок из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расположенный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атегория земель)                  (субъект Российской Федерации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селок, улица, дом, строе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 (______) кв. м (га), с кадастровым номером (далее -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зрешенным использованием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   Участке  расположены  объекты  недвижимости,  принадле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у: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на Участке располагаются объекты недвижимости, принадлежащие третьим лицам и не используемые на законных основаниях Арендатором, оформление арендных отношений с третьими лицами осуществляется Арендодателем после образования земельного участка, занятого таким объектом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асток    обременен     правами    третьих    лиц,   а 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имеющиеся ограничения прав собственника Участка - сервиту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рест и другие огранич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рок аренды Участка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______________ 20__ г.                      по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вступает в силу с даты его государственной регистрации, а в случае заключения Договора на срок менее года -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 при условии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, условия и порядок расчетов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арендной платы, уплачиваемой за пользование Участком, определяется в соответствии со ставками арендной платы, установленными Постановлением Правительства Российской Федерации от 25 января 2008 г. N 30 "Об утверждении ставок арендной платы за пользование земельными участками, приватизация которых в соответствии с законодательством Российской Федерации не допускается и которые передаются организациям атомного энергопромышленного комплекса по договорам аренды", и составляет ________ (________) рублей __ коп.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за первый год вносится Арендатором на счет Арендодателя в течение тридцати дней с даты вступления в сил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ная плата за второй и последующий годы, а также в случае, если Договор заключен на срок менее года, вносится Арендатором на счет Арендодателя ежеквартально не позднее десятого числа месяца, следующего за оплачиваем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Договором может быть предусмотрен иной порядок внесения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числении денежных средств в оплату арендной платы в платежном документе указываются платежные реквизиты, определенные в пункте 10 Договора, а также получатель платежа - Управление Федерального казначейства по ___________, КБК ___________, точное назначение платежа, номер и дата Договора и период, за который осуществляется о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верждением исполнения обязательства Арендатора по уплате арендной платы является подлинный платежный документ с отметкой банка, который хранится у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авки арендной платы подлежат индексации с учетом уровня инфляции, предусмотренного федеральным законом о федеральном бюджете на очередно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может изменяться Арендодателем в одностороннем порядке не чаще чем один раз в год при индексации ставок арендной платы в соответствии с пунктом 2 Постановления Правительства Российской Федерации от 25 января 2008 г. N 30 "Об утверждении ставок арендной платы за пользование земельными участками, приватизация которых в соответствии с законодательством Российской Федерации не допускается и которые передаются организациям атомного энергопромышленного комплекса по договорам арен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обязан уведомить Арендатора об изменении размера арендной платы не позднее чем за 10 дней до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бязаны осуществлять передачу Участка по акту приема-передачи, подписанному обеими Сторонами. Акт приема-передачи составляется в двух экземплярах (по одному экземпляру для каждой из Сторон)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На беспрепятственный доступ на территорию Участка с целью его осмотра на предмет соблюдения Арендатором условий Договора с соблюдением требований законодательства Российской Федерации, определяющего порядок доступа на объекты атомного энергопромышлен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Требовать от Арендатора устранения выявленных Арендодателем нарушений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Требовать возмещения убытков, причиненных ухудшением качества Участка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ередать Арендатору Участок по Акту приема-передачи не позднее тридцати дней с даты государственной регистрации Договора, а в случае заключения Договора на срок менее года - не позднее десяти дней с даты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Направить Арендатору уведомление о намерении прекратить Договор по истечении срока его действия или требование о досрочном расторжении Договора и освобождении Участка. Указанное уведомление должно быть направлено не позднее чем за три месяца до истечения срока действия Договора или его досрочного расторжения и освобождения Участка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Письменно уведомить Арендатора об изменении своего наименования, места нахождения и (или) платежных реквизитов, определенных в пункте 10 Договора, в течение десяти дней с момента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В течение десяти дней с даты истечения срока действия Договора принять Участок по Акту приема-передачи либо обеспечить продление Договора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Использовать Участок на условиях, установленных Договором,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Осуществлять на Участке строительство и (или) реконструкцию зданий, строений, сооружений с соблюдением требований законодательства Российской Федерации, строительных норм и правил, а также иной нормативно-технической документации в области строительной деятельности в целях обеспечения устойчивой, бесперебойной и безопасной работы Арендатора, надлежащего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Передавать Участок в субаренду без согласия Арендодателя &lt;*&gt;, если иное не предусмотрено Договоро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ействие данного пункта не распространяется на федеральные государственные унитарные предприятия и федеральные государственны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1. Обратиться с заявлением о государственной регистрации Договора или изменений к нему, а также в случае продления заключенного на срок менее года Договора по предусмотренным в пункте 2.3 обстоятельствам, в орган, осуществляющий государственную регистрацию прав на недвижимое имущество и сделок с ним, в течение тридцати дней с даты подписания Договора или изменений к нему, а также с даты продления Договора; в течение десяти дней со дня государственной регистрации Договора предоставить Арендодателю зарегистрированный экземпляр Договора, изменений к нему (включая срок действ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2. Использовать Участок в соответствии с целевым назначением и разрешенным использ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3. Своевременно и полностью уплачивать арендную плату в размере и порядке, установленных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Арендодателю непосредственно либо почтой, в том числе электронной почтой или по факсу копии платежных документов, подтверждающих перечисление арендной платы, ежегодно не позднее пятнадцатого числа первого месяца текуще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Арендодателю не позднее чем за двадцать дней до окончания срока действия Договора копии платежных документов, в случае если Договор заключен на срок менее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по письменному требованию Арендодателя в течение десяти дней с момента получения требования подлинники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4. Соблюдать ограничения прав на Участок - особые условия использования земельных участков и режим хозяйственной деятельности в охранных зонах и другие ограничения прав - в случае, если такие ограничения установлены в отношени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5. Обеспечивать доступ на Участок Арендодателю, а также представителям государственных органов контроля за использованием и охраной земель, за осуществлением градостроите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6. Не препятствовать размещению и обеспечивать сохранность имеющихся на Участке межевых, геодезических и других специальных зна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7. Письменно уведомить не позднее чем за три месяца о предстоящем прекращении Договора или его досрочном расторжении Арендодателя, о намерении прекратить Договор по истечении срока его действия или о досрочном его расторжении и освобождени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8. Возвратить Участок Арендодателю по Акту приема-передачи в течение десяти дней после истечения срока действия Договора или после досрочного расторжения в состоянии, пригодном для использования по целевому назначению, за исключением случаев, предусмотренных пунктом 2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9. Письменно уведомить Арендатора об изменении своего наименования, места нахождения и (или) платежных реквизитов, определенных в пункте 10 Договора, в течение десяти дней с момента 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по Договору Стороны несут ответственность, установленную законодательством Российской Федераци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из расчета 0,3% от размера невнесенной арендной платы за каждый календарный день просрочки. Пени начисляются и выплачиваются только по письменному требованию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неисполнение или ненадлежащее исполнение обязательств по Договору в случае, если такое неисполнение или ненадлежащее исполнение обусловлено действием обстоятельств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дтверждением наличия и продолжительности действия обстоятельств непреодолимой силы является письменный документ органов государственной власти, органов местного самоуправления, организаций, уполномоченных на выдачу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обстоятельства непреодолимой силы действуют на протяжении трех последовательных месяцев, Договор может быть расторгнут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, расторжение и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может быть изменен или расторгнут по соглашению Сторон, а также по требованию любой Стороны по основаниям и в порядке, предусмотренных законодательством Российской Федерации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может быть досрочно расторгнут по соглашению Сторон при разрушении всех принадлежащих Арендатору и расположенных на Участке зданий, строений, сооружений от пожара, стихийных бедствий, ветх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ссмотрение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при исполнении Договора, решаются Сторонами путем переговоров, которые могут проводиться, в том числе путем отправления писем по почте, в том числе электронной почте или по фак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Стороны не придут к соглашению путем переговоров, все споры рассматриваются в претензионном порядке. Срок рассмотрения претензии - три недели с даты получения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, если споры не урегулированы Сторонами с помощью переговоров и в претензионном порядке, они разрешаются в соответствии с арбитражно-процессуаль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составлен в трех экземплярах, имеющих одинаковую юридическую силу, из которых по одному экземпляру хранится у Сторон, третий - в органе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оговор не подлежит государственной регистрации, то он составляется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К Договору 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1. Кадастровый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2. Расчет размера арендной платы, выполненный Арендодателем Участка, подписанны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3. Перечень объектов недвижимости, расположенных на Участке (в том числе объектов недвижимости, собственником которых Арендатор не является), подписанны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Место нахождения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РЕНДОДАТЕЛЬ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Адрес филиал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     ИНН/КПП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__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______________________________     ОКАТ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 ______________________________     ОКОНХ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__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/                         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7</Words>
  <Characters>15697</Characters>
  <CharactersWithSpaces>1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2:46:00Z</dcterms:modified>
  <cp:revision>2</cp:revision>
  <dc:subject>Форма</dc:subject>
  <dc:title>Примерная форма договора аренды земельного участка, находящегося в федеральной собственности и передаваемого в аренду организации атомного энергопромышленн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