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условий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яда на строительство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рантиям и поручительств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ОЙ ГАРАНТИИ ПО ДОГОВОРУ ПОД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ПРИМЕРЕ БАНКОВСКОЙ ГАРАНТИИ ЗА ЗАКАЗЧ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БАНКОВСКОЙ ГАРАНТ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, в дальнейшем имену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 - гара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арант", в лице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предприятия или организации, получающих гарант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именуемое "Предприятие", в лиц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с другой стороны, вместе именуемые "Сторон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(в дальнейшем - Договор)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  Гарант   гарантирует  надлежащее  исполнение  Предприя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по пп. ___ Договора подряда N _____ от _________ 199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ым Предприятием с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подряд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альнейшем  именуемым  "Подрядчиком",  и  уплату  гарантийной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у  в случае,  если Предприятие в силу своей несосто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по  другим  причинам  не  сможет  надлежащим  образом  испол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обязатель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Гарант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1.  В течение ____ дн.  от даты поступления на расчетны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а,  оговоренного в п.  2.2.1 настоящего Договора,  комис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   предоставить   Подрядчику   письменную   гарантию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  (в   дальнейшем  - Гарантия)  с обязательством  у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йную сумму в размер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у в случае, если Предприятие вследствие его несосто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по   иным   причинам  не  сможет  надлежащим  образом  испол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по пп. _______ Договора под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рантийная сумма уплачивается в течение _____ дн. после получения Гарантом письменного требования Подрядчика об исполнении гарантии (в дальнейшем - Требования). Одновременно с Требованием Подрядчик обязан представить Заказчику следующие надлежащим образом оформленные докумен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исполнения гарантийных обязательств Гарант оформляет кредит Предприятию в размере гарантийной суммы на срок ______________________ с начислением ____% год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 течение 1 дня после получения Требования уведомить Предприятие об этом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течение 1 дня после уплаты гарантийной суммы Подрядчику уведомить Предприятие об этом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 течение __ дн. после исполнения Гарантии провести переговоры с Предприятием для оформления предоставляемого ему кредита на условиях, указанных в п. 2.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Гарантия предоставляется на срок ___________ д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едприятие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 течение ____ дн. после подписания настоящего Договора уплатить Гаранту комиссионное вознаграждение в размере __________% гарантий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и сообщении Гаранта о получении им Требования от Подрядчика предоставить необходимую информацию и документацию (по запросу Гаранта), объясняющие ситуацию и причины, приведшие к необходимости исполнения Гаран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огасить ссуду, предоставленную Гарантом, на условиях, указанных в п. 2.1.1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ИЗМЕНЕНИЕ И ПРЕКРАЩЕНИЕ ДОГОВОР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се изменения и дополнения к настоящему Договору согласовываются Сторонами и оформляются отдельными приложениями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 невыполнение или ненадлежащее выполнение обязательств по настоящему Договору Стороны несут имущественную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оформления Гарантом ссуды Предприятию и допущения просрочки в погашении указанной ссуды Предприятие обязано уплатить Гаранту штрафные санкции из расчета _____% суммы ссуд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осрочки, допущенной Предприятием в погашении ссуды свыше ______________ после окончания срока, указанного в п. 2.1.1 настоящего Договора, Гарант имеет право обратиться с иском в арбитражный су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оговор вступает в силу после подписания его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ействие Договора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окончания исполнения обязательств Предприятия по пп. ___ Договора подря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ередачи Предприятием (переуступки) своих обязательств по пп. ___ Договора подряда другому предприятию (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исполнения Гарантии - после окончания взаиморасчет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сторжение Договора в одностороннем порядке не допускае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составлен в двух подлинных экземплярах, по 1 экз.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се приложения и дополнения к настоящему Договору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ы обязуются предпринимать все усилия к урегулированию споров путем переговоров. Разногласия, по которым Стороны не придут к согласию, подлежат рассмотрению в арбитражном суд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1. Гаран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анковские реквизи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2. Предприяти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: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анковские реквизи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Гаранта ________________            За Предприяти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0</Words>
  <Characters>6558</Characters>
  <CharactersWithSpaces>5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Министерство строительства Российской Федерации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договора банковской гарантии по договору подряда (на примере банковской гарантии за заказч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