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6 г. N 1085/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БЕЗВОЗМЕЗДНОГО СРОЧНОГО ПОЛЬЗОВАНИЯ ЗЕМ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М, НАХОДЯЩИМСЯ В ГОСУДАРСТВЕН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органа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, внесенный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за основным государственным регистрационным номером (ОГРН)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место гос.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, должность представителя Ссу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(Положения)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документа и 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нявшего 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религиоз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огласно устав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, внесенный в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за основным государственным регистрационным номером (ОГРН)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гос.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постоянного действующ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религиозной организации (епархиального совета епарх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ходского совета прих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местника монастыря, настоятеля подворья, 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уховного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Устава,   именуемые   в 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   заключили   настоящий    договор   (далее -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Ссудодатель  передает,  а  Ссудополучатель    приним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срочное пользование земельный участок площадь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кв. м с кадастровым номером __________, категория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, разрешенный вид использования земель ________ в границ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на  кадастровом плане земельного участка (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Договору)  и  установленных  на  местности, 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х     строительных,     санитарных,     природоохран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жарных   норм,   расположенный   по   адресу:   (адр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иентирам) _________, именуемый в дальнейшем "Земельный участок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емельный участок   предоставляется   для 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ем деятельности в соответствии с целевым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и уставом  Ссудополучателя  для  ис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На Земельном участке расположены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 объекты  недвижимого  имущества,  имеющие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оформленны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оговора и порядок передачи Земель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емельный участок передается Ссудодателем и принимается Ссудополучателем в безвозмездное срочное пользование на срок безвозмездного пользования зданием, строением, сооружением - (указать конкретный срок безвозмездного пользования зданием, строением, сооружением в соответствии со сроком, определенным в договоре безвозмездного пользования объектами религиозного и благотворительного назначения, в случае если срок определен указанием на событие (например, срок действия юридического лица) - дать отсылку к этому событию) без оформления акта приема-передачи с даты подписания настоящего Договора/даты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Ссу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Ссудодатель осуществляет свои права и обязанности по настоящему Договору с соблюдением этических требований, с учетом внутренних установлений Ссудополучателя и при условии уважения религиозных чувств верующих, священнослужителей и церковнослуж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судодатель вправе осуществлять контроль за соблюдением услов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судодатель с учетом внутренних установлений Ссудополучателя имеет право доступа на территорию Земельного участка с целью его осмотра на предмет соответствия условий его использования настоящему Договору и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осуществляется, как правило, не чаще чем один раз в полгода и может производиться в любое время в течение рабочего дня с соблюдением установленного режима богосл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ава и обязанности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судополучатель использует Земельный участок в целях, указанных в пункте 1.2 Договора, в соответствии со своими внутренними установлениями и с обязательным условием выполнения требований к сохранению объекта культурного наследия, установленных законодательством об объектах культурного наследия народов Российской Федерации (при наличии на Земельном участке таких объе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судополучатель вправе осуществлять застройку Земельного участка на основании проектной документации, прошедшей в установленном законодательством порядке согласование и государственную экспертизу, и разрешения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судополучатель обеспечивает Ссудодателю (его законным представителям), представителям органов государственного земельного контроля доступ на Земельный участок с учетом режима богосл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судополучатель обязан выполнять условия эксплуатации подземных и наземных коммуникаций, сооружений, дорог, проездов и не препятствовать их ремонту и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судополучатель обязан соблюдать требования действующего законодательства, в том числе касающиеся охраны объектов культурного наследия, охраны окружающей среды, санитарных норм, противопожарных правил, правового режима использования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После подписания Договора (дополнительных соглашений к нему) Ссудополучатель в разумный срок направляет его (их) на государственную регистрацию в орган, осуществляющий государственную регистрацию прав на недвижимое имущество и сделок с ним (в случае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судополучатель обязан письменно в десятидневный срок уведомлять Ссудодателя об изменении своих реквизитов (почтовый адрес, контактный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датель и Ссудополучатель имеют иные права и несут иные обязанности, установленные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условий Договора Стороны несут ответственность, предусмотренную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арушение условий Договора, вызванных действием обстоятельств непреодолимой силы, Стороны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, расторж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изменения и (или) дополнения к Договору оформляются Сторонами путем заключения дополнительных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о требованию каждой из Сторон на основании и в порядке, установленном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досрочном расторжении настоящего Договора или по истечении его срока стоимость изменений, произведенных без разрешения Ссудодателя на Земельном участке, возмещ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безвозмездного срочного пользования считается заключенным с момента его государственной регистрации в учреждении юстиции по государственной регистрации прав на недвижимое имущество и сделок с ним (в случае, если Договор подлежит государственной регистрации) или с момента его подписания (в случае, если Договор не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 по государственной регистрации права безвозмездного срочного пользования возлагаются на Ссудополучателя (в случае, если Договор подлежит государственной регистрации), если иное не предусмотрено законом или нормативными правовыми актам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говор составляется в 3 (трех) экземплярах, имеющих одинаковую юридическую силу, из которых по одному экземпляру хранится у Сторон и один экземпляр передается в орган, осуществляющий государственную регистрацию прав на недвижимое имущество и сделок с ним (в случае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_______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: 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ая карта (план)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случаях,  установленных  пунктом 2  статьи  2 Зак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"О   регулировании   земельных   отношений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69</Characters>
  <CharactersWithSpaces>7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Правительство Московской област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договора безвозмездного срочного пользования земельным участком, расположенным в Московской области, находящимся в государствен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