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 да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Даритель 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далее   Одаряемый,   заключили 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ритель  безвозмездно  передает Одаряемому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модель ________________, номер кузов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и номер двигателя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ашенного эмалью ___________________ цвета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 Дарителю на основании договора купли-продажи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от __________________ г., технический паспорт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.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  п. 1  может  быть  указано,  в  связи с чем  ве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 в  дар, например, в  связи с вступлением  Одаря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 или  достижением  им определенного положения либо возрас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втомобиль  оценивается  сторонами  (вариант:  Дарителем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даряемый принимает д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  совершения  настоящего  договора  автомобиль  не 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каких-либо сделок, никому другому не подарен, не про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ложен, в споре и под арестом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ходы по заключению настоящего договора несет Одаряем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говор  составлен  в двух экземплярах:  по одному у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ахина И.А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договора да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