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преля 1999 г. N 28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ЕРЧЕСКОГО (КРАТКОСРОЧНОГО) НАЙМА ЖИ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Я БЕЗ ПРАВА ПРИВАТ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"___"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Департамент  муниципального  жилья  и  жилищной  политики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ложения, 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Наймодатель",  с одной стороны, и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 "Наниматель",  с  другой 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 Наймодатель  передает,  а  Наниматель  принимает  в сро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здное  владение  и пользование квартиру (далее - жилое по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е  помещения),  расположенное  (расположенные)  по  адресу:  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 дом No. _______ квартира(ы) No. ____, состоящая (состоящие)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комнат,  по  улице _____________________________,  обще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в том числе жилой ____________ кв. м для использо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проживания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, постоянно проживающих с нанимател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  Срок  найма  жилого  помещения  устанавлив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  с  момента заключения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течение ____________ после подписания настоящего договора предоставить указанное в п. 1.1 жилое помещение Нанимателю путем передачи ключей (путем подписания акта передачи либо иным способ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случае аварий немедленно принимать все необходимые меры к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овать жилое помещение по назначению, указанному в п.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держать помещение в технически исправном и надлежащем санитар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 производить перепланировок и переоборудования без письменного разрешения Наймодателя и межведомственной комиссии административного ок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Своевременно производить за свой счет текущий ремонт жилого помещения. Обеспечивать Наймодателю и организациям, осуществляющим управление домом, а также его ремонт и эксплуатацию, беспрепятственный доступ в жилое помещение для осмотра его техническ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и вселении новых граждан, постоянно проживающих с нанимателем, письменно согласовать вселение граждан с Найм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За указанное в п. 1 договора жилое помещение Наниматель выплачивает плату за пользование жилым помещением ежемесячно в размере __________ тысяч ____________ рублей с оплатой не позднее ______ числа следующего за прожитым месяца на счет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Наниматель оплачивает услуги по содержанию, эксплуатации и ремонту дома, его инженерных сетей, придомовой территории, коммунальные и прочие услуги (в т.ч. абонентскую плату за пользование телефоном) в установленном порядке по платежному поручению не позднее 10 числа следующего за прожитым месяца, оплата поступает на расчетный счет 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 неуплате Нанимателем платы за жилое помещение, коммунальных и прочих платежей в установленные договором сроки начисляются пени в размере ___% с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Начисление пеней, установленных настоящим договором, не освобождает стороны от выполнения лежащих на них обязательств и устранения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нарушении Правил пользования жилым помещением и придомовой территорией в соответствии с действующим законодательством Наниматель обязан возместить Наймодателю возникшие при этом убытки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Ликвидация последствий аварий, происшедших по вине Нанимателя, производится силами Наймодателя с последующей компенсацией расходов На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поры, возникающие при исполнении договора, рассматрива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ОПОЛНИТЕЛЬН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сторжение договора допускаетс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говор найма подлежит досрочному расторжению по требованию Наймодателя, а Наниматель и граждане, за действия которых отвечает Наниматель, - выселению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ри использовании жилого помещения (в целом или части его) в нарушение п. 1.1 настоящего договора н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Если Наниматель и граждане, за действия которых он отвечает, умышленно портят или по неосторожности разрушают жилое помещение, а также систематически нарушают права и интересы сосе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Если Наниматель систематически нарушает обязательства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оговор найма может быть расторгнут по требованию люб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се изменения, допол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зногласия, возникающие в процессе заключения и исполнения договора, рассматрив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о вопросам, не предусмотренным настоящим договором, стороны руководствуются законодательством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Договор вступает в законную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Настоящий договор составлен в 2 экземплярах, из которых один хранится у Нанимателя, один - у Наймодателя. 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ймодатель:                    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5</Words>
  <Characters>6188</Characters>
  <CharactersWithSpaces>5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Правительство Москвы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договора коммерческого (краткосрочного) найма жилого помещения без права приват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