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рол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7 г. N 19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КУПЛИ-ПРОДАЖИ МУНИЦИПАЛЬН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ОБЕДИТЕЛЕМ АУКЦИОНА ПО ПРОДАЖЕ ИМУЩЕСТВА, НАХОДЯЩЕГО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И (КАЗНЕ)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ГОРОД КОРОЛЕВ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Королев Московской области             "___"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Продавца или представителя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, внесенный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лиц  за  основным   государственным   регистр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(ОГРН)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 и мест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должность представителя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законодательства и устава (Полож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___________________________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 и N документа и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его приня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юрид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, внесенный в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юридических лиц за основным государственным регистр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(ОГРН)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и мест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руководителя или е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основании законодательства и устава (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физ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, выдан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дальнейшем  именуемые  "Стороны", заключили 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  муниципального   имущества  (далее  -  Договор)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одавец обязуется передать в собственность Покупателя, признанного победителем аукциона по продаже муниципального имущества (протокол об итогах аукциона от ____ N ___ является приложением N 1 к настоящему Договору), муниципальное имущество (далее - Имущество) общей площадью ______ кв. м, расположенное по адресу: _______________________, в сроки, предусмотренные Договором, а Покупатель обязуется принять Имущество и уплатить за него цену, предусмотренную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арактеристика Имущества указана в технической документации, являющейся приложением N 2 к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 Имущество   находится  в  собственности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"Город Королев Московской области"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одтверждающего право собственност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, серия, N, наименование органа, его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инявшего), являющегося приложением N 3 к настоящему Договор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Цена Имущества установлена в соответствии с протоколом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ах аукциона от _______________ г. N _____________ и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цифрами 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аток, внесенный Покупателем в соответствии с договором о задатке от _____ г. в сумме _______, засчитывается в оплату приобрета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Имущества осуществляется Покупателем путем перечисления денежных средств в размере, указанном в пункте 2.1 настоящего Договора, на счет Продавца со следующими реквизитами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ой оплаты Имущества считается дата списания денежных средств со счета плательщика (внесения наличных средств гражданами через банк) для зачисления средств на счет, указанный в настоящем пункт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плата производится в полном объеме единовременным платежом не позднее 30 календарных дней со дня подписания Договора либо в рассрочку в течение ________ с момента подписания настоящего Договора равными долями ежемесячно до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мущества и переход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на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дача Имущества Продавцом и принятие его Покупателем осуществляются по подписываемому Сторонами Акту приема-передачи (приложение N 4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ход права собственности на Имущество подлежит государственной регистрации в соответствии с Гражданским кодексом Российской Федерации (далее - ГК РФ) и Федеральным законом "О государственной регистрации прав на недвижимое имущество и сделок с н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авец гарантирует, что продаваемое Имущество не обременено правами третьих лиц, третьи лица не имеют преимущественного права его покупки, право собственности на Имущество не оспаривается, Имущество под арестом и другими запрещениями не находится, Продавцу ничего не известно о возможности его изъятия для государствен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Договора и принятия Имущества от продавца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олностью оплатить цену Имущества в размере, порядке и сроки, установленные разделом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 течение 7 (семи) календарных дней после полной оплаты стоимости Имущества представить Продавцу документы, подтверждающие оплату (далее - Документы), в т.ч. копию соответствующего платежного поручения и выписку по лицевому счету Покупателя, подписанную главным бухгалтером и заверенную печатью банка Покупателя (для юрид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платить расходы, связанные с государственной регистрацией перехода права собственности на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Уплатить все налоги и обязательные платежи, начисленные до момента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 течение 7 (семи) календарных дней со дня поступления на его расчетный счет денежных средств за Имущество в полном объеме передать Покупателю Документы и совершить действия, необходимые для государственной регистрации перехода права собственности на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При получении сведений об изменении реквизитов, указанных в пункте 2.3 настоящего Договора, письменно своевременно уведомить о таком изменени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Передать Покупателю Имущество по Акту приема-передачи не позднее чем через 30 (тридцать) календарных дней после дня полной оплаты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Обязанности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арушения установленного пунктом 2.4 настоящего Договора сро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календарн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плата неустойки не освобождает Покупателя от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асторжение настоящего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тветственность Сторон, не урегулированная настоящим Договором, устанавливае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ссмотр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споры между Сторонами, возникающие по настоящему Договору, разреша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собы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ереход права собственности на Имущество по настоящему Договору подлежит государственной регистрации в Управлении Федеральной регистрационной службы по Московской области после исполнения обязательств по оплате Имущества в соответствии с разделом 2 настоящего Договора. Расходы по государственной регистрации перехода права собственности на Имущество несет Покуп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3 (трех) экземплярах, имеющих одинаковую юридическую силу, из которых по одному экземпляру хранится у Сторон, третий экземпляр передается в Управление Федеральной регистрационной службы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иложения 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Протокол об итогах аукциона от 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Техническая документация на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. Копия документа, удостоверяющая право собственности Продавца на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4. Акт приема-передач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ав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Продавца):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3</Words>
  <Characters>9919</Characters>
  <CharactersWithSpaces>8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Органы местного самоуправления г. Королева (Московская область)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договора купли-продажи муниципального имущества с победителем аукциона по продаже имущества, находящегося в собственности (казне) муниципального образования «Город Королев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