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6 г. N 431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2007 N 944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2.2008 N 1147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КУПЛИ-ПРОДАЖИ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 ЗЕМЕЛЬНЫХ РЕСУРСОВ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УПЛИ-ПРОДАЖИ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земельных ресурсов города Москвы, именуемый в дальнейшем "Продавец", в лице _______________, действующего на основании _________, с одной стороны, и ____________, именуемый в дальнейшем "Покупатель", в лице ___________ на основании распоряжения Правительства Москвы (префекта административного округа) от __________ N _____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родавец обязуется передать в собственность, а Покупатель при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платить  по  цене  и на условиях настоящего Договора земельный учас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ийся к категории земель поселения с кадастровым N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по адресу (имеющий адресные ориентиры): город Москва,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лица, дом, строение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ные адресные ориен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часток), для использования в целях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азрешенное ис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раницах, указанных  в  кадастровом  паспорте  Участка  (приложение  1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), общей площадью _____________________ кв. м, находящийся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на основании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авоустанавливающего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евое назначение Участка: земли пос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тановленный вид разрешенного использования Участка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становленный вид разрешенного и соответствующий ему вид функционального использования Участка, применяемый для целей расчета кадастровой стоимости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Участке находятся ____________ (перечень зданий, строений, сооружений, принадлежащих на праве собственности Покупат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адастровая стоимость Участка составляет ______ рубл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лата по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Участка согласно расчету цены Участка (приложение 2 к Договору) составляет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перечисляет денежные средства в сумме согласно п. 2.1 в течение семи дней с момента заключения настоящего Договора в бюджет города Москвы в порядке, установленном федераль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ная оплата цены Участка по Договору должна быть произведена до государственной регистрации права собственности на указанный Участо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граничения использования и обременения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бязуется использовать Участок в соответствии с установленным для него разрешенным использованием и соблюдать следующие обременения Участка и ограничения по его использованию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ременения и ограничения по использованию Участка, установленные до заключения настоящего Договора, сохраняются до их прекращения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платить цену Участка в сроки и в порядке, установл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С момента подписания Договора и до момента государственной регистрации права собственности на Участок не отчуждать в собственность третьих лиц здания, строения, сооружения, находящиеся на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купатель несет ответственность перед третьими лицами за последствия отчуждения зданий, строений, сооружений, расположенных на Участке, с момента заключения Договора до государственной регистрации своего права собственности на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арушение срока внесения платы, указанного в пункте 2.2 Договора, Покупатель выплачивает пени из расчета 1/300 от цены Участка за каждый календарный день просрочки. Пени перечисляются в бюджет города Москвы в порядке, установленном федераль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приложения, указанные в Договоре, являются его составной и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паспорт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цены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от __________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, подтверждающая полномочия предста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риема-передачи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земельных ресурсов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а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                                     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                                     Реквиз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3 (трех) экземплярах на _______ листах, включая приложения к Договору, имеющих равную юридическую силу для каждой из сторон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Продавца:                                         От Покуп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2</Words>
  <Characters>6304</Characters>
  <CharactersWithSpaces>5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Правительство Москвы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договора купли-продажи земельного участка, относящегося к категории земель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