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6 г. N 1085/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КУПЛИ-ПРОДАЖИ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, внесенный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за основным государственным регистрационным номером (ОГРН)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и место гос.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должность представителя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(Положения)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____________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документа и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нявшего 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юрид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________, внесенный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за основным государственным регистрационным номером (ОГРН)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и место гос.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руководителя или е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(доверенности N ____ от 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физ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, выдан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дальнейшем       именуемые    "Стороны",   на   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омер и дата распорядительн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(далее - Договор)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одавец передает, а Покупатель принимает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(далее - Участок), находящийся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вид собственности: государственная или муниципа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 кв. м, категория земель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 ____________________ в границах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  карте  (плане), прилагаемой  к  настоящему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 N  1)   и   являющейся   его   неотъемлемой   част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_________________________________, для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аво собствен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государственной/муницип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авоподтверждающе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, серия,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а  Участке   находятся  объекты  недвижимого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е Покупателю на праве _____________ согласн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авоустанавливаю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оподтверждающего документа, дата, серия,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Цена Договор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Цена Участка установлена в соответствии 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ормативный правово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ляет 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плата    Участка   осуществляется    Покупателем 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 денежных  средств в размере,  указанном в пункте 2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на счет Управления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 (______________, ИНН _________, КПП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реквизитам: р/с __ в __, БИК ___, ОКАТО ___, КБК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ой оплаты Участка считается дата  списания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чета плательщика (внесения  наличных  средств гражданами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)  для  зачисления  средств на  счет, указанный  в  пункте 2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плата  производится  в  полном  объеме   не  позднее  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 со дня подписания Договора/в рассрочку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 момента подписания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ыми долями ежеквартально (ежемесячно) до __________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его месяца текущего квартала (меся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Участка и переход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на Учас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ход права собственности на Участок подлежит обязательной государственной регистрации в органе, осуществляющем государственную регистрацию прав на недвижимое имущество и сделок с ним, по месту нахождения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ок считается переданным Продавцом и принятым Покупателем по передаточному акту (при его отсутствии - по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олностью оплатить цену Участка в размере, порядке и сроки, установленные разделом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течение 7 (семи) календарных дней после полной оплаты стоимости Участка представить Продавцу документы, подтверждающие оплату (далее - Документы): заверенную печатью банка Покупателя копию соответствующего платежного поручения и выписку по лицевому счету Покупателя, подписанную главным бухгалтером и заверенную печатью банка Покупателя (для юрид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В течение 14 (четырнадцати) календарных дней после получения от Продавца Документов, перечисленных в п. 4.2.1 Договора, направить их в орган, осуществляющий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В течение 7 (семи) календарных дней с даты получения свидетельства о регистрации права собственности Покупателя на Участок направить Продавцу нотариальную копию указанного свидетельства и один экземпляр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течение 7 (семи) календарных дней со дня получения Документов, перечисленных в п. 4.1.3 Договора, и поступления в бюджет денежных средств за Участок в полном объеме передать Покупателю договор купли-продажи и Документы, необходимые для государственной регистрации перехода права собственност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и получении сведений об изменении реквизитов, указанных в пункте 2.2 настоящего Договора, письменно уведомить о таком изменени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а, обязанности и ответственность Сторон, не предусмотренные настоящим Договором, устанавлив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не несет ответственности за недостоверность сведений, представленных ему Покупателем или иными органами и организациями, вошедших в настоящий Договор, включая приложения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установленного пунктом 2.3 настоящего Договора срока оплаты стоимости Участк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календар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лата неустойки не освобождает Покупателя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сторжение настоящего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читается заключенным с даты его подписания Сторонами и действует вплоть до полного выполнения Сторонами своих обязательств либо до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в форме, установленной законом, по требованию одной из Сторон, в том числе в связи с неоплатой или неполной оплатой Покупателем цены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споры между Сторонами, возникающие по настоящему Договору, разреш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ременения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одавец передает, а Покупатель принимает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часток, приобретаемый в собственность Покупателем, в соответствии с кадастровым планом Участка не имеет обременений и ограничений в пользовании (если имеет, то указать как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соб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ереход права собственности на Участок по настоящему Договору подлежи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Московской области, после исполнения обязательств по оплате Участка в соответствии с разделом 2 настоящего Договора. Расходы по государственной регистрации перехода права собственности на Участок несет 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 момента подписания настоящего Договора и до момента регистрации права собственности на Участок принадлежащее Продавцу недвижимое имущество, находящееся на Участке, отчуждению в собственность третьих лиц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иложения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- кадастровый план Участка (В.1-В.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справка о размере земельного налога (по застроенным земельным участк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 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     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, КПП ________,          ИНН _________, КПП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               р/с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Н ______________________          к/с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________)                        Б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/с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 России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         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ях,  установленных  пунктом 2  статьи 2 Закон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"О  регулировании   земельных   отношений   в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9</Words>
  <Characters>11430</Characters>
  <CharactersWithSpaces>9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Правительство Московской област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купли-продажи земельного участка, расположенного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