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селе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жилых помещений (жилых дом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освобо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МЕНЫ ЖИЛОГО ПОМЕЩЕНИЯ (ЖИЛ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 месяц,  год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 Москва    в   лице   Департамента   жилищной  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жилищного  фонда  города  Москвы,   действующего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утвержденного   постановлением   Правительства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6 сентября 2006 года    N 737-ПП   "Об  утверждении 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Департаменте жилищной политики и жилищного фонда города Москв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по  адресу:  г.  Москва,  Газетный  пер.,  д.  1/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которого представляет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   на   основании   доверенности,   удост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города Москвы, "__" _____ ____ г. за реестровым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. ___________________________ "__" 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р., паспорт номер ________________ выдан ________________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"__" _____ ____ г., гр. ______________________________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_______ г.р., паспорт номер ________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"__" _____ ____ г., гр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__ г.р., паспорт номер _______ выда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"__" ______ ________ г., зарегистрированные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по адресу: г. Москва, ул. ___________________, д.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__, кв. ______, с другой стороны, действуя доброво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. ___________________, ________________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и, имена, отчества каждог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_____________________________ (указать вид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по ______ доле _________ (указать, кому)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жилое помещение - квартира,  комната,  жилой дом и т.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аяся(щийся)     по    адресу:    город    Москва,     у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дом __ (числом) (и прописью), корпус __ (чис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 прописью), квартира _______ (числом) (и прописью)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указать вид договора либо иное)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___ г., зарегистрированного в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прав на недвижимое имущество и сделок с ним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, запись регистрации N _________, условный номер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видетельствами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бланки N: ________, ________, ________ от "__" _____ 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е органом по государственной регистрации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указанная(ый) _______________ (указать: квартира, комн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дом) расположена на ___ этаже, состоит из ____ жилых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общую площадь _____ (числом) (прописью с точностью до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чного знака) кв. м, в том числе без  учета лоджий, балк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х летних помещений ___________ (числом) (прописью с точ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одного десятичного знака) кв. м, жилую площадь _______ (чис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 с точностью до  одного   десятичного   знака)   кв.  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экспликацией, выданной ____________________ Б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указанной _________ (квартиры, комнаты, жил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оценке N ______, произведенной ___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, производившую оценку) "__" ______ ____ г.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м)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роду   Москве  в  лице  Департамента  жилищной  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принадлежит по праву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жилое помещение - квартира, комната), находящаяся(ий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ород Москва, улица _________________, дом ___ (чис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), квартира _____ (числом) (прописью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   о    государственной     регистрации    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___________, выданным органом п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недвижимое имущество и сделок с ним "___" 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регистрации в ЕГРП на недвижимое имущество и сделок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от "__" _____ ____ г., условный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указанная(ый) ____________ (квартира, комната) располо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 (числом) этаже и состоит из _________ (числом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комнат, имеет общую площадь _____ (числом и прописью)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без учета лоджий, балконов,  прочих  летних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числом и прописью) кв. м, жилую площадь ________ (чис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писью) кв. м. Рыночная стоимость указанной ________ (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, комнаты) согласно оценке N ______________, произ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указать организацию, производившую оц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___ г., составляет ___________ (числом) (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) (прописью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казанной(ом) ________ (квартире, комнате, жилом доме) ник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регистр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ороны  обменяли  принадлежащие им по праву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е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м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у  Москве   в   лице   Департамента   жилищной  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переходит в собственност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ртира, комната,  жилой  дом),  находящаяся(ийся) 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, улица _____________, дом ______ (числом и пропис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 ___ (числом и прописью), квартира ____ (числом и пропись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, ______________, ______________ пере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 (указать, в какую) собственность _________ (кварт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),   находящаяся   по   адресу:   город    Москва,    у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дом ___ (числом и прописью), (квартира, комн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дом) ____ (числом и прописью) ____ (указать, в каких доля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 - (указать долю числ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 - (указать долю числ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 - (указать долю числ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  взаимному    согласию    сторон   и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 (тип документа и кем из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указать правовой акт, решение преф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жилого помещения) от "__" _____ ___ г. 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а произведена ___________________________ (указать - с до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без допла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сти стоимостей _______ (жилых помещений - кварти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 (числом) (_______________________ (прописью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договору оплачивается ___________ (указать, к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тороны   обязуются   освободить  и  передать  друг 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иваемые _________________ (жилые помещения - квартир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дписываемому сторонами передаточно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тороны  гарантируют,  что до настоящего времени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жилые помещения - квартиры и т.п.) никому не прод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заложены,  в  споре,  под   арестом,   запретом   не   состо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обременены правами 3-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держание статей 131, 161, 166-179,  181, 209,  213,  22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8,  290,  292, 460, 475, 556, 557, 567, 568 ГК РФ, ст. 34, 35 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сторонам 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сле регистрации  договора  в  органе  п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  на   недвижимое   имущество  и  сделок  с 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, _____________, ____________ (фамилии, и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) становятся собственниками __________ (жилого помещ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и т.п.),  находящейся(гося)  по  адресу:   город 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, дом ____ (числом), кв. ___________ (числ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имают на себя обязанности по оплате налогов на недвижим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по ремонту, эксплуатации и содержанию ___________ (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-  квартиры и т.п.),   дома   и  придомовой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площади _____________ (жилого помещения -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 в лице Департамента 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становится собственник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го    помещения  -  жилого    дома,    квартиры,    комна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йся(гося) по адресу: город Москва, улиц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 (числом), корп. _____ (числом), кв. _____ (числ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р. ____________________, _______________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ут   на   себя   обязательство   оплатить  коммунальные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гасить   в случае необходимости   задолженность по всем 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бслуживания передаваемой ими _____ (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вартиры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жилищным состоянием ___________ (жилого помещения -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т.п.),  находящейся(гося)   по  адресу:  город   Москва,  у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дом ____ (числом), кв. _______ (числ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, __________________,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 и считают его пригодным для эксплуатации и 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сходы   по   заключению   настоящего   договора  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указать - кт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стоящий  договор  составлен и подписан в пяти  подли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 один   из   которых   хранится   в 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государственную  регистрацию  прав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, и по экземпляру выдается сторо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8</Words>
  <Characters>9820</Characters>
  <CharactersWithSpaces>8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мены жилого помещения (жилого дома)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