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июля 1999 г. N 13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МИНИСТЕРСТВОМ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И ПОДВЕДОМСТВ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ЫМ УЧРЕЖДЕНИЕМ ДОПОЛНИ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ГО ОБРАЗОВАНИЯ (ПОВЫ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И) СПЕЦИАЛИС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стерство  образования  Российской  Федерации в лиц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 действующего на основании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Министерстве  общего  и профессионального  образован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утвержденного  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05.04.97  N  395,   именуемое   далее  - Учредитель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,  действующего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Устава,  именуемое  далее  - образовательное учреждение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п.   3  статьи  11  Закона  Российской  Федерации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и" в редакции Федерального закона  от  13.01.96 N 12-ФЗ и 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  Типового  положения  об образовательном учреждении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 образования  (повышения квалификации) специалис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 Постановлением  Правительства  Российской 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.06.95   N   610,   заключили  настоящий  договор   для   дост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х условий для реализации конституционных прав гражда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лучение обра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й договор заключен в двух экземплярах, имеющих одинак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силу, по одному для каждой сторо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разграничивает компетенцию и ответственность Учредителя и образовательного учреждения в области профессиональной переподготовки и повышения квалификации специалистов, регулирует в рамках установленной компетенции вопросы их взаимоотно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ключении договора указываются те обязательства и права образовательного учреждения, которые соответствуют его статусу (академия, институт, курсы, школа, центр и др.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ЯЗАННОСТИ УЧРЕД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ределяет основные направления развития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ормирует тематику обучения по актуальным проблемам отрасли, а также целевые заказы на профессиональную переподготовку и повышение квалификаци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действует развитию прямых договорных отношений образовательного учреждения с предприятиями, учреждениями, организациями в области профессиональной переподготовки и повышения квалификаци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существляет финансир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тельной деятельности в рамках установленных заданий (контрольных цифр) по подготовке специалистов и научно - педагогических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учной деятельности в соответствии с утвержденными в установленном порядке научными и научно-техническими програм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я и развития материально-технической базы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казывает образовательному учреждению консультационные и методические услуги в организации учебного процесса, проведении научных исследований, ведении внешнеэкономи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едставляет и защищает интересы образовательного учреждения в органах государственной власти и управления и судебных орга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тверждает устав образовательного учреждения, а также дополнения и изменения к нем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УЧРЕД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уществлять контроль за исполнением образовательным учреждением законодательства Российской Федерации, нормативных, правовых актов, устава и условий лицензии, а также за его образовательной и финансово-хозяйствен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кращать финансирование в случае лишения образовательного учреждения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останавливать своим предписанием деятельность образовательного учреждения до решения суда в случае нарушения им законодательства Российской Федерации в области образования или в части выполнения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полнять другие управленческие функции, возложенные на Учреди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БЯЗАННОСТИ ОБРАЗОВАТЕЛЬНОГО УЧРЕЖ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тельное учрежд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уществляет профессиональную переподготовку и повышение квалификации специалистов отрасли и несет ответственность за качество образовательного проц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казывает платные образовательные услуги насе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рганизует и проводит научно-исследовательские и опытно-конструкторские работы, консультационну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еспечивает приоритетное выполнение целевых заказов на профессиональную переподготовку и повышение квалификации кадров, а также программ, финансируемых из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гласовывает с Учредителем создание по представлению ученого совета или педагогического коллектива образовательного учреждения попечительский сов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бор, прием на работу и расстановку педагогических и научных кадров, других сотрудников и несет ответственность за уровень их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ьно-техническое обеспечение и оснащение образовательного процесса в соответствии с действующими требованиями и нормами, а также меры по социальной защите работающих, в том числе и из внебюдже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учно-техническое развитие образовательного учреждения совместно с Учреди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ффективное использование и сохранность закрепленной за образовательным учреждением на праве оперативного управления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зрабатывает устав образовательного учреждения, а также изменения и дополнения к нему и представляет его на утверждение Учре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Изучает потребность в образовательных услугах на рынке труда и своевременно обеспечивает их реал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останавливает свою деятельность по указанию Учредителя в случае нарушения законодательства Российской Федерации в области образования и своего устава до принятия решения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еречисляет по итогам за отчетный период в централизованный фонд стабилизации и развития Учредителя 3% дохода от внебюджетных средств, поступивших в образовательное учрежде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РАВА ОБРАЗОВАТЕЛЬНОГО УЧРЕЖ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тельное учреждение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ределять структуру управления деятельностью образовательного учреждения, утверждать штатное расписание, должностные обязанности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уществлять право оперативного управления объектами собственности, распоряжаться по согласованию с Учредителем имуществом в соответствии с его назначением, уставными целями образовательного учреждения, законодательством Российской Федерации и договором между образовательным учреждением и органом, уполномоченным собственником имущества, или между этим органом и Учре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амостоятельно формировать контингент слушателей при условии приоритетного выполнения заказов, профинансированных Учредителем, предприятиями и организациями отрас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ести предусмотренную уставом образовательного учреждения предпринимательскую деятельность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влекать для осуществления своей уставной деятельности дополнительные источники материальных и финансовых средств, включая банковский кред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существлять иную деятельность, не запрещенную законодательством Российской Федерации и предусмотренную уставом образовательного учрежд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разовательное учреждение отвечает по своим обязательствам находящимися в его распоряжении денежными средствами и принадлежащей ему собственностью. 2. Учредитель несет ответственность в пределах своей компетенции и бюджетных средств за создание условий функционирования образовательного учрежд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СРОК ДЕЙСТВ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 заключается на неопределенный срок и вступает в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говор может быть расторгнут в случае ликвидации или реорганизаци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зменения и дополнения к договору, в том числе изменение наименования образовательного учреждения или Учредителя, вносятся в письменном виде в установлен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УСЛОВИЯ ЛИКВИДАЦИИ, РЕОРГАНИЗАЦИИ, ИЗМЕ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УСА ОБРАЗОВАТЕЛЬНОГО УЧРЕЖ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Ликвидация образовательного учреждения по инициативе Правительства Российской Федерации (Учредителя) проводится только с согласия органа законодательной (представительной) власти или представительного органа местного самоуправления муниципального образования, на территории которого находится образовательное учре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организация образовательного учреждения проводится Правительством Российской Федерации (Учредителем) при согласии исполнительного органа государственной власти, на территории которого находится образовательное учре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зменение статуса образовательного учреждения проводится с учетом решения по результатам государственной аккредитаци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едача образовательного учреждения в ведение субъектов Российской Федерации проводится только по соглашению Правительства Российской Федерации (Учредителя) с исполнительными органами государственной власти субъекта Российской Федерации с учетом мнения трудового коллектива образовательного учреждения, оформленного решением общего собрания (конференции), которое в обязательном порядке доводится до сведения Учредителя, исполнительных органов государственной власти субъекта Российской Федерации, органов местного самоуправления муниципальных образований, палат Федерального Собрания Российской Федерации, законодательных (представительных) органов субъекта Российской Федерации, а также представительных органов местного самоуправления муниципального образования, на территории которого находится образовательное учре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зменение состава учредителей образовательного учреждения осуществляется только в случае включения в него других учредителей из числа законодательных (представительных) и исполнительных органов государственной власти субъектов Российской Федерации или органов местного самоуправ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IX. ЮРИДИЧЕСКИЕ АДРЕСА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Учредител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Образовательное учреждени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X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РЕДИТЕЛЬ:                          ОБРАЗОВАТЕЛЬНОЕ УЧРЕ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___ ____ г.           "__" _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1</Words>
  <Characters>10644</Characters>
  <CharactersWithSpaces>9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Министерство образования Российской Федерации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договора между Министерством образования Российской Федерации и подведомственным образовательным учреждением дополнительного профессионального образования (повышения квалификации) специалис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