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образован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1999 г. N 13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АЯ ФОРМА ДОГОВО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ЖДУ МИНИСТЕРСТВОМ ОБРАЗОВАНИЯ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ОДВЕДОМСТВЕННЫМ ОБРАЗОВАТЕЛЬНЫМ УЧРЕЖДЕНИЕМ СРЕДН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ОГО ОБРАЗ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инистерство  образования  Российской  Федерации в лице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 действующего на основании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Министерстве  общего  и профессионального  образования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 утвержденного 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05.04.97 N 395, далее - Учредитель, 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образовательного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именуемое  далее  - образовательное учреждение,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ии  с п.   3  статьи  11  Закона  Российской  Федерации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и" в редакции Федерального закона от 13.01.96  N  12-ФЗ и 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4   Типового   положения   об   образовательном  учреждении  сред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го     образования,     утвержденного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 Российской  Федерации от  14.10.94  N  1168,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 договор  для  достижения необходимых условий для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ституционных прав граждан России на получение образ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й договор заключ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сторо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редмет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й договор разграничивает компетенцию и ответственность Учредителя и образовательного учреждения в области подготовки и повышения квалификации специалистов со средним профессиональным образованием, организации и проведения научно - методических и экспериментально - конструкторских работ, развития материально - технической базы образователь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Обязанности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авливает перечень специальностей и уровней подготовки специалистов, а также задания (контрольные цифры) по приему студентов на обучение за счет средств федерального бюджета Российской Федерации, предельный контингент обучающих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уществляет финансирование образовательной деятельности в рамках установленных заданий (контрольных цифр) по подготовке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казывает образовательному учреждению консультативные и методические услуги в организации учебного процесса, ведении внешнеэкономиче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водит финансирование отдельных перспективных программ и проектов, реализуемых в образовательном учреж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пределяет порядок приема студентов в образовательное учреждение в части, не отрегулированной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ляет и защищает интересы образовательного учреждения в органах государственной власти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существляет контроль за использованием образовательным учреждением выделяемых ему Учредителем средств и соблюдением других обязательств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оводит аттестацию директора образовательного учреждения, а также назначает и увольняет дирек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Утверждает устав, а также изменения и дополнения к уставу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деляет в установленном порядке средства для обеспечения обучающихся государственными стипендиями, льготным питанием и проездом на транспорте, иными видами льгот и материальной помощи, предоставляемыми в соответствии со своей компетенцией и действующими нормативам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 Учредите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реди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кращать финансирование образовательного учреждения в случае лишения его лицензии или свидетельства о государственной аккреди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останавливать своим предписанием деятельность образовательного учреждения в части нарушения образовательным учреждением законодательства Российской Федерации в области образования или своего устава до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олнять другие управленческие функции в отношении образовательного учреждения, возложенные на него законодательными и нормативными актами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бязанности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пециалистов за счет средств федерального бюджета Российской Федерации в соответствии с установленным Учредителем перечнем специальностей, государственными образовательными стандартами и контрольными цифрами подготовки специалис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специалистов за счет платных образовательных услуг в соответствии с государственными образовательными стандар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ает квалификацию и стажировку преподавателей и других категорий работников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ускает и реализует в установленном порядке продук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существляет материально - техническое обеспечение и оснащение образовательного процесса, оборудование помещений в соответствии с государственными и местными требованиями и нормами, а также меры по социальной защите обучающихся и работников, в том числе за счет привлечения внебюджетных средств и средств местных бюдж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беспечивает целенаправленное и рациональное расходование средств, выделяемых ему Учред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зрабатывает и принимает устав образовательного учреждения, а также изменения и дополнения к н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редставляет Учредителю в установленном порядке отчеты и другую необходимую информацию о деятельност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Обеспечивает и изучает потребности рынка труда, проводит анализ трудоустройства и использования выпускников, информирует выпускников о положении в сфере занятости, содействует студентам и выпускникам в заключении индивидуальных договоров (контрактов) с предприятиями, учреждениями, организациями о трудоустрой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бор, прием на работу и расстановку педагогических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студентов и других обучающихся в соответствии с контрольными цифрами, устанавливаемыми Учредителем, а также прием сверх контрольных цифр по соответствующим договорам с оплатой стоимости обучения физическими и (или) юридическими лицами в рамках предельной численности контингента, установленного в его лицензии на право ведения образовате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ностранных граждан по межгосударственным и межправительственным соглашен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риостанавливает деятельность по указанию Учредителя в случае нарушения законодательства Российской Федерации в области образования и своего устава до принятия решения суд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еречисляет по итогам за отчетный период в централизованный фонд стабилизации и развития Учредителя 3% дохода от внебюджетных средств, поступивших в образовательное учреждени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ава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овательное учреждение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пределять структуру управления деятельностью образовательного учреждения, утверждать штатное распис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влекать для осуществления своей уставной деятельности дополнительные источники материальных и финансовых средств, включая банковский кредит и средства спонс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носить предложения о создании филиалов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амостоятельно распределять получаемые д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вить вопрос перед Учредителем в установленном порядке об изменении заданий (контрольных цифр) приема студентов по отдельным специальностям и в разрезе специаль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носить обоснованные предложения по организации в образовательном учреждении новых для него специальностей подготовк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одавать заявку на проведение аттестации и подтверждение государственной аккредит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существлять иную деятельность, не запрещенную законодательством Российской Федерации и предусмотренную уставом образовательного учреж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редитель в пределах своей компетенции и выделяемых бюджетных ассигнований несет ответственность за создание необходимых условий функционирования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разовательное учреждение несет ответственность за качество подготовки специалистов, выполнение заданий (контрольных цифр) подготовки специалистов, повышение квалификации преподавателей и других работников, соблюдение финансово - хозяйственной дисциплин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. Срок действия догово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говор заключается на неопределенный срок и вступает в силу с момента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говор может быть расторгнут в случае ликвидации или реорганиз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я и дополнения к договору, в том числе изменение наименования образовательного учреждения или Учредителя, вносятся в письменном виде в установленном порядк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III. Условия ликвидации, реорганизации, изме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уса образовательного учрежд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Ликвидация образовательного учреждения по инициативе Учредителя проводится только с согласия органа законодательной (представительной) власти или представительного органа местного самоуправления муниципального образования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организация образовательного учреждения проводится Учредителем при согласии исполнительного органа государственной власти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нение статуса образовательного учреждения проводится с учетом решения по результатам государственной аккредитации образовательного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дача образовательного учреждения в ведение субъектов Российской Федерации проводится только по соглашению Учредителя с исполнительными органами государственной власти субъекта Российской Федерации с учетом мнения трудового коллектива образовательного учреждения, оформленного решением общего собрания (конференции), которое в обязательном порядке доводится до сведения Учредителя, исполнительных органов государственной власти субъекта Российской Федерации, органов местного самоуправления муниципальных образований, палат Федерального Собрания Российской Федерации, законодательных (представительных) органов субъекта Российской Федерации, а также представительных органов местного самоуправления муниципального образования, на территории которого находится образователь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зменение состава учредителей образовательного учреждения осуществляется только в случае включения в него других учредителей из числа законодательных (представительных) и исполнительных органов государственной власти субъектов Российской Федерации или органов местного самоупра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IX. Юридические адреса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Учредитель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Образовательное учреждение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X. 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РЕДИТЕЛЬ:                        ОБРАЗОВАТЕЛЬНОЕ УЧРЕЖД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г.                 ______________________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3</Words>
  <Characters>10991</Characters>
  <CharactersWithSpaces>9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3:00Z</dcterms:created>
  <dc:creator>Министерство образования Российской Федерации</dc:creator>
  <dc:description/>
  <dc:language>en-US</dc:language>
  <cp:lastModifiedBy/>
  <dcterms:modified xsi:type="dcterms:W3CDTF">2011-10-30T12:43:00Z</dcterms:modified>
  <cp:revision>2</cp:revision>
  <dc:subject>Форма</dc:subject>
  <dc:title>Примерная форма договора между Министерством образования Российской Федерации и подведомственным образовательным учреждением среднего профессион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