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ноября 2005 г. N 5268-в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дачу наркотических средств и психотроп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ничт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унитарное   предприятие     (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)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 (учре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лицензии N _____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, с одной стороны, 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лицензии N _____,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, с другой стороны (далее - Стороны)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уется произвести комплекс работ по приему, хранению и уничтожению наркотических средств и психотропных веществ в соответствии с требованиями Инструкции по уничтожению наркотических средств и психотропных веществ, входящих в Списки II и III Перечня наркотических средств, психотропных веществ и их прекурсоров, подлежащих контролю в Российской Федерации, дальнейшее использование которых в медицинской практике признано нецелесообразным, утвержденной Приказом Минздрава России от 28 марта 2003 г. N 127, а Заказчик обязуется оплатить оказа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доставку наркотических средств и психотропных веществ, подлежащих уничтожению, в опломбированной упаковке, исключающей любой доступ третьих лиц, в сроки, определенные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передаче наркотических средств и психотропных веществ Исполнителю для уничтожения представить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приема-передач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адную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приказа юридического лица о списании наркотических средств и психотропных вещест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ю приказа юридического лица на его представителя, уполномоченного на доставку и передачу наркотических средств и психотропных веществ для их уничтожени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удостоверяющий личность представителя юридического лица, уполномоченного на доставку и передачу наркотических средств и психотропных веществ для их уничт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озместить фактические затраты за уничтожение каждой представленной партии наркотических средств и психотроп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сплошную приемку наркотических средств и психотропных веществ, представленных на уничтожение, в присутствии уполномоченного представител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временное хранение наркотических средств и психотропных веществ, поступивших от Заказчика, в специально выделенном и технически укрепленном месте до момента их полного уничт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временный предметно-количественный учет наркотических средств и психотропных веществ, переданных Заказчиком на уничт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ничтожить наркотические средства и психотропные вещества, переданные Заказчиком, в соответствии с утвержденным порядком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ить Заказчику документы по уничтожению каждой доставленной партии наркотических средств и психотропных веществ, оформленные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за уничтожение наркотических средств и психотропных веществ производится Заказчиком за каждую партию по факту выполненных работ на основании счета-фактуры Исполнителя и по ценам, согласованн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выполнение или ненадлежащее выполнение принятых на себя обязательств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 несут ответственности, предусмотренной настоящим договором и законодательством Российской Федерации, если невозможность выполнения ими своих обязательств наступила по причине обстоятельств непреодолимой силы, а именно: пожара, взрыва, стихийного бедствия, военных операций, блока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Все споры, возникающие между Сторонами, разрешают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  При  невозможности  разрешения   споров мирным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 передают   их   на   рассмотрение    в  Арбитражный 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населенного пун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 лишь в том случае, есл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и одна из Сторон не имеет права передавать третьему лицу права и обязанности по настоящему договору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рок действия настоящего договора с "__" ________ 200_ г. до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ий договор составлен письменно в двух экземплярах, имеющих одинаковую юридическую силу, один из которых находится у Исполнителя, второй -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0</Characters>
  <CharactersWithSpaces>4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на передачу наркотических средств и психотропных веществ для уничт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