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8.06.2010 N 467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се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 (жилых дом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10 N 46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НАЙМА ЖИЛОГО ПОМЕЩЕНИЯ МАНЕВРЕННОГО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фонда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  руководителя   Департамента  (заместителя  руковод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Департамента  жилищной 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в ________________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 города Москвы) __________________ (фамилия, имя, отче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, 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Москвы  от  26  сентября  2006   года    N   737-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утверждении  Положения  о  Департаменте   жилищной 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" (по доверенности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____ г., выданной _________ (указать, кем выд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до "__" __________ ____ г.), и находящего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Газетный пер., д. 1/12, (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рес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партамента в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"Департамент",   с  одн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адрес места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Гражданин", с другой  стороны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ий договор о 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становление Правительства Москвы,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фектуры административного округа, инвестиционный 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передает,   а   Гражданин   принимает  в  с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  пользование   жилое  помещение   (жилые   помещ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щееся  (относящиеся)  к  маневренному   фонду,   наход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ходящиеся)  в   собственности   города   Москвы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государственной регистрации права 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N _____________ и расположенное (расположенные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ый округ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лица __________________________, дом N _________, квартира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состоящая(ие) из _____________ комнат, для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граждан, проживающих совмес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Срок найма  жилого  помещения устанавливается   на 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 20__ г. по "__" __________ 20__ г. либо на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капитального ремонта  или  реконструкции  жилого 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стоящий  договор  заключается  с  соблюдением по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2 ст. 683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партам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месячный срок после подписания настоящего договора предоставить указанное в п. 1.1 жилое помещение Граждан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Если жилое помещение окажется в силу обстоятельств в состоянии, непригодном для использования по назначению, в течение 1 месяца заключить с Гражданином договор найма жилого помещения маневренного фонда на иное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По  окончании  капитального  ремонта  или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 предоставить гр. _____________ и совместно прожив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гр. __________________________________________________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в соответствии с предполагаемыми размерами в дом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__________, состоящее из _________ комнат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изолированных ________, общей площадью ________ кв. м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 кв. м, этаж __ (N квартиры по проектной докумен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Письменно уведомить гр. _________________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ия в дом N ____ по ул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его капитального ремонта или ре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Произвести за свой счет перевозку имущества гр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в жилое помещение маневренного фонда,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ие гр. _________________________ в ранее занимаемое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после окончания капитального  ремонта или 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Произвести учетную регистраци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7. В срок _______ заключить с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соглашение,  которое  является 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о  предоставлении  другого благоустр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для проживания в случае изменения размера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го гражданином жилого помещения в сторону увелич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я по договору мены, и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 настоящего договора,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 собственными силами либо путем заключения договоров с управляющей организацией, организацией, осуществляющей содержание и ремонт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Своевременно производить за свой счет текущий ремонт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Департаменту и управляющей организации, организации, осуществляющей содержание и ремонт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В установленные настоящим договором и договором управления сроки вносить плату за жилое помещение, коммунальные и проч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течение 10 дней после заключения настоящего договора заключить договор о предоставлении коммунальных и иных услуг с управляюще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В срок ________ после получения письменного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озможности  переселения  в ранее  занимаемое  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 в доме N _____ по ул. ____________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 капитального  ремонта  или  реконструкции  жил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ть  жилое   помещение  маневренного   фонда  и   переех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тремонтированное    (реконструированное)    жилое 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 в доме N ___ по у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е из ____ комнат, общей площадью ___ кв. м, жило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кв. м, этаж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В срок ______________________ заключить с Департ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соглашение,  которое 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о  предоставлении  другого 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 изменения    в    процессе     капитального   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еконструкции  жилого  дома  размера ранее занимаем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 сторону увеличения либо уменьшения  и освободить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маневренного фонда по адресу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предоставлением  другого жилого помещени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ы, и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 течение месяца после заключения настоящего договора освободить жилое помещение, находящееся в жилом доме, подлежащем освобо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Размер платы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а указанное в п. 1  договора жилое  помещение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 плату за пользование  жилым помещением ежемесячно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. с  оплатой не  позднее 10-го  числа 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житым месяца, которая поступает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ражданин оплачивает услуги по содержанию и ремонту жилого помещения, коммунальные и прочие услуги в установленном порядке по платежному поручению не позднее 10-го числа следующего за прожитым месяца в соответствии с договором об управлении жилищн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ница по перерасчету доплачивается Гражданином при очередном взносе платежей. Перерасчет производится исходя из требований действующих нормативных правов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по договору несут ответственность за выполнение условий договора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олнение или ненадлежащее исполнение настоящего договора, сроков исполнения обязательств по договору влечет за собой возмещение убытков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мещение убытков в случае неисполнения или ненадлежащего исполнения обязательств по договору не освобождает от исполнения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сторжение договора допускаетс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иск случайной гибели жилого помещения, предоставленного по настоящему договору, лежит на Департаменте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, дополнения к настоящему договору действительны, если они излож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ногласия, возникающие в процессе заключения и исполнения договора, решаются путем переговоров либо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вопросам, не предусмотренным настоящим договором, стороны руководствуются законодательством Российской Федерации 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3 экземплярах, из которых один экземпляр хранится у Гражданина, один экземпляр - у Департамента, один экземпляр - у управля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Настоящий  договор  вступает   в  силу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и действителен до момента предоставления гр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для  постоянного  проживания  после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 или    реконструкции    жилого   дома или   до 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гр. _____________ друг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II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ица Департамента:                От лица Граждани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екс, почтовый адрес, тел.)           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счетный счет)                  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печать)        (паспортные данные -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, когда и кем вы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7</Words>
  <Characters>10549</Characters>
  <CharactersWithSpaces>8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найма жилого помещения маневренного фонда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