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ной коллективной (бригадн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й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р.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обеспечения  сохранности материальных  ценностей, прина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ли заместитель руководителя организ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ыступая от имен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бригад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ира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брига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дальнейшем  "Бригада",  с другой 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ригада принимает на себя полную коллективную материальную ответственность за все переданные ей для пересчета, приема, выдачи, обработки, хранения и перемещения ценности и обязуется принимать меры к предотвращению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лены Бригады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ять отвод отдельным членам Бригады (в том числе и бригадиру), которые, по их мнению, не могут обеспечить сохранность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бсуждении всех вопросов работы Бригады, связанных с исполнением договора о полной коллективной (бригадной)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Члены Бригад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вверенным им ценностям и принимать меры к предотвращению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сообщать Работодателю о всех обстоятельствах, угрожающих сохранности вверенных им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о соблюдать установленные правила совершения операций с ценностями и их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суммы допущенных по вине членов Бригады недостач и невыявленных ими неплатежных и поддельных денежных зн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разглашения сведений об известных им операциях по хранению, приему, выдаче, обработке ценностей, их отправке и перевозке, охране и сигнализации, а также о связанных с ними служебных поруч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необходимые для нормальной работы и обеспечения полной сохранности вверенных Бригаде денежных, товарных ценностей или и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ов с действующим законодательством о материальной ответственности рабочих и служащих за ущерб, причиненный объединению, предприятию, организации, учреждению, а также с инструкциями и правилами хранения, приема, выдачи, обработки, пересчета и перевозки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необеспечения по вине членов Бригады сохранности вверенных им материальных ценностей определение размера ущерба, причиненного предприятию Работодателя, и его возмещение производя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Члены Бригады освобождаются от материальной ответственности, если будет доказано, что ущерб причинен не по вине Бригады, или будет установлен непосредственный виновник причиненного ущерба из числа членов Бригады, на которого и возлагается материальная ответственность за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йствие настоящего договора распространяется на период работы с ценностями в данной Бриг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оры и разногласия, которые могут возникнуть при исполнении условий настоящего договора, стороны его будут стремиться разрешать дружеским путем по взаимному соглашению. При недостижении взаимоприемлемого решения спор может быть передан для разрешения его в порядке, предусмотренном законодательством о труд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в период его действия может быть изменен или дополнен сторонами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се указанные изменения и дополнения будут иметь правовую силу только в случаях их письменного оформления и подписания сторонами в качестве неотъемлемой част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 всем вопросам, не нашедшим своего решения в условиях (положениях) настоящего договора, но прямо или косвенно вытекающим из отношений сторон по нему с точки зрения необходимости защиты их имущественных и моральных прав и интересов, защищаемых законом, стороны настоящего договора будут руководствоваться положениями Трудового кодекса РФ и иных соответствующих обязательных нормативных а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анные сторон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  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)                   Фамил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(с индексом) ________           Им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Отчеств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графный адрес __________________           Дата ро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_______________________________           Адрес (с индексом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      Паспорт сер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          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           Выдан (кем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. _____________________________           (когда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N _______________________           ИН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 каждому члену брига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* * *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договор подписан в гор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ода  в  двух  экземплярах:  по одному  для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, причем оба экземпляра имеют равную правов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_________________               Работн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 И.О.)                       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Члены Брига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1</Characters>
  <CharactersWithSpaces>5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Долгова М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договора о полной коллективной (бригадной) материальн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