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креди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дическим лицам из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Дзержинско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ФОРМА КРЕДИТН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ЕДИТНЫЙ ДОГОВОР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Дзержинский                                "___" 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министрация   г.   Дзержинского,   именуемая   в 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Кредитор", в лице начальника Финансового управления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ркасова   Евгения   Николаевича,   действующего   на 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жения    главы    города    Доркина    Виктора    Иванович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__" _____________ 200__ г. N 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"Заемщик", в лице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КРЕДИТН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редитор предоставляет Заемщику бюджетный кредит на следующих услови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1. Цель кредитования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2. Общая сумма кредит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3. За   пользование   предоставленным  бюджетным  креди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емщик уплачивает Кредитору ___________________________ проц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становленный раз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овых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4. Окончательная дата погашения кредита "___" _______ 200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5. График погашения кредита и уплаты процентов за пользование и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49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4"/>
        <w:gridCol w:w="2430"/>
      </w:tblGrid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гашения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руб.)   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ЗАЕМЩ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емщик гарантирует использовать предоставленный бюджетный кредит в соответствии с целевым назнач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емщик предоставляет обеспечение исполнения своих обязательств &lt;2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юджетный кредит обеспечиваетс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залогом/поручительств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договору ________________________  N _____ от "__"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залога/поруч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_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юджетный  кредит обеспечивается банковской гарантией N 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ой ____________________________ "____" _________ 200_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бан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Заемщик производит погашение бюджетного кредита и процентов за пользование бюджетным кредитом в размере и сроки, предусмотренные настоящим Договором, путем перечисления денежных средств на соответствующие реквизиты Креди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Заемщик вправе досрочно полностью или частично погасить бюджетный кредит и проценты за пользование им, предварительно получив на это согласие Креди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Заемщик представляет кредитору документы и сведения, необходимые для проведения проверок целевого использования кредита и финансового состояния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лучае предоставления процентных креди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В  случае если юридическое лицо не является муницип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нитарным    предприятием,    имущество   которого   находится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муниципального образов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КРЕДИТ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еречислить денежные средства на счет Заем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Требовать исполнения условий бюджетного креди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оводить проверки Заемщика на предмет целевого использования кредита и финансового состоя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Расторгнуть Договор в одностороннем порядке по основаниям, предусмотренным бюджетным и гражданским законодательством Российской Федерации, а также нормативными правовыми актами г. Дзержинск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емщик и Кредитор обязуются выполнять требов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тороны несут ответственность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е нарушения условий целевого использования бюджетного кредита к Заемщику применяются санкции, предусмотренные статьями 289, 290, 291 Бюджетн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РОКИ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вступает в силу с момента подписания и действует до исполнения сторонами принятых на себя настоящим Договором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поры и разногласия, возникшие при исполнении настоящего Договора или в связи с ним, рассматриваются в порядке, предусмотренном законодательством Российской Федерации. Стороны берут на себя обязательства способствовать разрешению всех возникающих в процессе исполнения настоящего Договора разногласий путем переговоров в до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Заемщик и Кредитор при изменении своих юридических статусов и юридических адресов обязуются в 3-дневный срок уведомить об этом соответствующие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Настоящий Договор составлен в двух экземплярах, имеющих одинаковую юридическую силу и хранящихся по одному экземпляру у Кредитора и Заем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ЮРИДИЧЕСКИЕ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емщик:                                Креди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                 ИНН 502702397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                 муниципальное обра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                 город Дзержин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                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р/с 40204810780020000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 ФКБ "Огни Москвы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Огни Подмосковья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г. Рамен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/с 3010181090000000071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БИК 0446071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 Дзержин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/В.И. Доркин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емщ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_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)                 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5</Words>
  <Characters>5719</Characters>
  <CharactersWithSpaces>48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4:00Z</dcterms:created>
  <dc:creator>Органы местного самоуправления г. Дзержинского (Московская область)</dc:creator>
  <dc:description/>
  <dc:language>en-US</dc:language>
  <cp:lastModifiedBy/>
  <dcterms:modified xsi:type="dcterms:W3CDTF">2011-10-30T12:44:00Z</dcterms:modified>
  <cp:revision>2</cp:revision>
  <dc:subject>Форма</dc:subject>
  <dc:title>Примерная форма договора о предоставлении бюджетного кредита юридическому лицу из бюджета г. Дзержински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