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витии застр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в Одинцов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А О РАЗВИТИИ ЗАСТРОЕННОЙ ТЕРРИТОРИИ В ОДИНЦОВ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УНИЦИПАЛЬНОМ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к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Одинцово                                         "__" 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муниципального образования  "Одинцовский  муниципальный 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" администрация Одинцовского муниципального района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   администрации    Одинцовского    муниципального   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.В. Абраменко,   действующего    на    основании    Устава    Одинц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 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,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номер ___________ от 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дальнейшем соответственно "Администрация", "Застройщик" ил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м упоминании "Стороны", заключили  настоящий  Договор  о  разви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енной территории  (далее - Договор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 настоящему  Договору  Застройщик   обязуется  в 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срок  своими силами и за свой счет и (или) с привлечением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 и  (или) средств других лиц реализовать проект по развитию застр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 и  выполнить  обязательства, установленные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и  ст.  46.2  Градостроительного  кодекса  РФ,  а  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создать  необходимые  условия  для  выполнения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Договору  в соответствии со ст. 46.2 Градостроите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едметом  настоящего   Договора   является  развитие  застр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,  расположенной  по адресу: ___________, площадью 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указанной   Территории  находятся  здания,  строения,  соору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 сносу,  реконструкции,  согласно  приложению  N  1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остроительный   регламент   в   пределах   застроенной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 со  следующими  параметрами:  Вид  разрешенного  исполь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Предельные  параметры разрешенного строительства: максим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  застройки   ____  кв.  м,  максимальная  высота  здания 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использования земельного участк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астоящий Договор заключен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шения о развитии застроенной территории: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токола  об итогах открытого аукциона на право заключения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застроенной территории N ______ от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х правовых акт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Предоставление Застройщику для строительства в границах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 участков,  которые  находятся  в муниципальной собственно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 собственность  на  которые  не  разграничена  и которы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ы  в  пользование  и во владение гражданам и юридическ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 без   проведения   торгов   в   соответствии  с 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Приобретение   Застройщиком  прав  на  земельные участки и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строительства,  расположенные  в  границах  Территории  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 изъятию для муниципальных нужд, осуществляетс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законодательством и земельны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Объекты     инженерной,     социальной    и    коммунально-бы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раструктур,  предназначенные для обеспечения Территор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3.4.5  настоящего  Договора,  передаются в собственность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"Одинцовский  муниципальный  район  Московской  области"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да  указанных  объектов  в  эксплуатацию  на  основании  акта  о  пол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тичной) реализации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 о  полной  (частичной) реализации настоящего Договора, а также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  соответствующего   имущества   являются   основание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в  установленном  порядке  имущественны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образования  "Одинцовский  муниципальный  район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Условия,   способы  и  размер  обеспечения   исполнения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ом, если это было предусмотрено условиями аукциона: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права на заключ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права на заключение Договора составляет _____ (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на права на заключение Договора устанавливается по результатам аукциона в рублях РФ в соответствии с вышеуказанным протоколом открытого аукциона на право заключения Договора развития застрое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несение цены права на заключение Договора производи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ервоначальный платеж составляет ____ рублей (50 процентов от цены права на заключение Договора), включает в себя сумму внесенного задатка на участие в аукционе в размере _______, вносится в течение 14 календарных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ставшийся платеж вносится в течение 30 календарных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Днем исполнения обязательств по оплате цены права на заключение Договора считается дата зачисления денежных средств на счет Администрации, указанный в настоящем пун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счета Администрации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Порядок внесения платежей устанавливается условиями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дминистр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Контролировать выполнение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Инициировать внесение необходимых изменений и уточнений в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дминистр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Утвердить проект планировки и межевания Территории в соответствии с градостроительным регламентом и местными нормативами градостроительного проектирования (при их отсутствии - в соответствии с утвержденными органом местного самоуправления расчетными показателями обеспечения такой территории объектами социального и коммунально-бытового назначения, объектами инженерной инфраструктуры) в течение _______ с момента проведения публичных слушаний по представленной в полном объеме документации по планировке и меже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едоставить благоустроенные жилые помещения из состава переданных Застройщиком в муниципальную собственность гражданам, выселяемым из жилых помещений, предоставленных по договорам социального найма, договорам найма специализированного жилого помещения и расположенных на Территории, не позднее _________ с момента утверждения проекта планировки и меж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инять в установленном порядке решение об изъятии путем выкупа жилых помещений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а также земельных участков, на которых расположены такие многоквартирные дома в срок до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осле выполнения Застройщиком обязательств, предусмотренных пп. 3.4.1-3.4.3, и получения соответствующего заявления и документов от Застройщика предоставить ему без проведения торгов в соответствии с земельным законодательством для строительства в границах Территории земельные участки, которые находятся в муниципальной собственности или государственная собственность на которые не разграничена (если распоряжение такими земельными участками осуществляется органом местного самоуправления) и которые не предоставлены в пользование и (или) во владение гражданам и юридическим лицам, в течение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строй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Приобретать права на земельные участки и объекты капитального строительства, расположенные в границах Территории и не подлежащие изъятию для муниципальных нужд, в соответствии с гражданским, земельны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иобрести право на земельные участки в границах Территории без проведения торгов в соответствии с земе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строй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Подготовить (разработать и направить на утверждение) проект планировки Территории, включая проект межевания Территории, в соответствии с градостроительным регламентом и расчетными показателями обеспечения такой территории объектами социального и коммунально-бытового назначения, объектами инженерной инфраструктуры не позднее ______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Создать либо приобрести, а также передать в муниципальную собственность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 и расположенных на Территории, не позднее ________ с момента утверждения проекта планировки и меж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Уплатить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Территор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3.4.2 настоящего Договора в срок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Осуществить строительство на Территории в соответствии с утвержденным проектом планировки в течение ______ лет с момента его утверждения в соответствии со сроками этапов, установленным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5. Осуществить в установленном порядке строительство и (или) реконструкцию объектов инженерной, социальной и коммунально-бытовой инфраструктур, предназначенных для обеспечения Территории, в течение _____ лет с момента утверждения проекта планировки. Перечень объектов инженерной, социальной и коммунально-бытовой инфраструктур, предназначенных для обеспечения Территории, прилагается к настоящему Договору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6. Передать в установленном порядке в муниципальную собственность в течение ______ месяцев с момента завершения строительства объекты, построенные в соответствии с п. 3.4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7. Обеспечить выполнение условий освоения и содержания строительной площадки в соответствии с установленными строительными правилами и нормами (СНиП), Законом Московской области "Об обеспечении чистоты и порядка на территории Московской области" N 249/2005-ОЗ от 29.11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8. Нести на протяжении гарантийного срока, который не может быть менее чем 5 лет, ответственность за" недостатки используемых конструктивных элементов, строительно-монтажных и иных предусмотренных проектной документацией работ и отступление от указанных в проектной документации показателей, препятствующих нормальному использованию и эксплуатации построенных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9. Обеспечить страхование строительных рисков по объекту в порядке, определяемом статьей 742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0. Обеспечить разработку и выполнение графика сноса жилых домов и отселения ж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1. Содействовать жителям в переселении из жилищного фонда, попадающего под сн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2. Обеспечить отделочные работы в квартирах, предоставляемых для нужд переселения в полном объеме, включая кухни и места общего пользования, а также установку сантехн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3. Обеспечить ежеквартальное не позднее 30 числа месяца, следующего за отчетным периодом, представление Администрации отчета о реализации настоящего Договора по форме, предложенной Администрацией, на электронных и бумажных носителях. Обеспечить ежеквартальное не позднее 30 числа месяца, следующего за отчетным периодом, представление Администрации заверенной в установленном порядке финансовой отчетности (бухгалтерский баланс и отчет о прибылях и убытк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4. Произвести учетную регистрацию настоящего Договора в Министерстве строительного комплекса Московской области в соответствии с порядком, установленным Правительств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5. Предоставить МУП "Служба капитального строительства" Одинцовского района право выступить техническим заказчиком по проектированию и строительству объектов социальной и инженерной инфраструктуры, передаваемых в собственность Администрации, путем заключения соответствую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6. По окончании строительства и ввода в эксплуатацию объектов социальной и инженерной инфраструктуры в месячный срок представить в Комитет по управлению муниципальным имуществом администрации Одинцовского муниципального района необходимый пакет документов для оформления имущественных прав Администрации на данные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7. В соответствии с Федеральный законом "О техническом регулировании" N 184-ФЗ от 27.12.2002 использовать при строительстве продукцию строительного назначения, имеющую сертификат соответствия в Системе сертификации в строительстве; и обеспечить лабораторный контроль качества строительства и продукции испытательными подразделениями (лабораториями), аттестованными в установленном порядке, или по договорам с привлеченными испытательными центрами, аккредитованными Госстроем России, а также систему управления качеством на основании государственных стандартов серии ГОСТ Р ИСО 9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8. Обеспечить размещение в месте строительства информационного стенда о текущем и перспективном состоянии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9. По запросу Администрации предоставлять информацию и соответствующие документы о структуре, порядке и размере финансирования проекта, предусмотренного настоящим Договором, в том числе сведения о привлечении инвесторов, соинвесторов, привлечении заемных средств и иных финансо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0. Нести издержки по платежам за коммунальные услуги по помещениям построенных объектов недвижимости до их передач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1. Осуществить постановку на налоговый учет, а также обеспечить привлечение подрядных и субподрядных организаций, принимающих участие в реализации настоящего Договора, к постановке на налоговый учет по месту нахождения обособленных структурных подразделений и основных средств, в Инспекции МНС РФ по г. Одинцово в соответствии с Налог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2. Создать либо приобрести, а также передать в муниципальную собственность благоустроенные нежилые помещения по равнозначной площади в качестве компенсации нежилых помещений, принадлежащих Администрации и расположенных в домах и строениях, подлежащих сносу в границах Территории, не позднее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 и содержание этапов работ по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и действует в течени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изменения в настоящий Договор осуществляются путем подписания Сторонами дополнительных соглашений, являющихся неотъемлемой частью настоящего Договора и обязательств по ис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может быть расторгнут досрочно по соглашению Сторон, а также в одностороннем порядке в случаях, предусмотренных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дминистрация вправе отказаться от исполнения Договора в односторонне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Неисполнения или ненадлежащего исполнения Застройщиком обязательств, предусмотренных пунктами 3.4.1-3.4.6, п. 5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В иных случаях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их случаях Администрация не менее чем за 30 календарных дней направляет Застройщику уведомление об отказе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астройщик вправе в одностороннем порядке отказаться от исполнения Договора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1. Неисполнения Администрацией пп. 3.2.1, 3.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2. В иных случаях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их случаях Застройщик не менее чем за 30 календарных дней направляет уведомление Администрации об отказе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прекращения или досрочного расторжения Договора по основаниям, предусмотренным действующим законодательством либо Договором, оставшийся платеж вносится Застройщиком полностью в течение 30 дней с момента получения соответствующего требования от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обязательств, предусмотренных п. 3.4.3 настоящего Договора, и иных обязательств, если они являются существенными условиями настоящего Договора и подлежат выполнению после предоставления земельных участков, права на соответствующие земельные участки могут быть прекращены в соответствии с земельным законодательством и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исполнения обязательств в установленные настоящим Договором сроки Застройщик обязан уплатить Администрации неустойку в размере 0,01% от суммы первоначаль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споры и разногласия по настоящему Договору разрешаются путем переговоров, а в случае недостижения соглашения Сторонами споры подлежат рассмотрению в Арбитражном суде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упление обстоятельств непреодолимой силы (форс-мажор), то есть чрезвычайных и непредотвратимых при данных условиях обстоятельств: стихийные бедствия, эпидемия, наводнение и т.д. - освобождают Стороны от ответственности за невыполнение или несвоевременное выполнение обязательств по настоящему Договору. К таким обстоятельствам не относятся, в частности,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выполнению обязательств которой препятствуют обстоятельства непреодолимой силы, обязана известить другую Сторону о наступлении таких обстоятельств в 10-дневный срок с представлением подтвержда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ая информация о финансовом положении Сторон настоящего Договора является конфиденциальной и не подлежит разглашению, кроме случаев, установленных действующим законодательством. Иные условия конфиденциальности могут быть установлены по требованию люб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бо всех изменениях в платежных и почтовых реквизитах Стороны обязаны немедленно извещать друг друга. Действия, совершенные по старым адресам и счетам до получения уведомлений об их изменении, засчитываются в исполнение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&lt;*&gt; В рамках настоящего Договора у Администрации не возникает обязательств по принятию решения об изъятии путем выкупа жилых помещений в многоквартирных домах, признанных аварийными и подлежащими сносу и расположенных на Территории, а также земельных участков, на которых расположены такие многоквартирные дома, и у Застройщика не возникает обязательств по уплате выкупной цены за изымаемые на основании решения Администрации жилые помещения в многоквартирных домах, признанных аварийными и подлежащими сносу и расположенных на Территори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при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лная уступка Застройщиком прав и обязанностей по настоящему Договору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составлен в четырех экземплярах, имеющих равную юридическую силу, по одному для каждой Стороны, для органа, осуществляющего государственную регистрацию прав на недвижимое имущество и сделок с ним, для отдела по бухгалтерскому учету и отчетности Администрации Одинцов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тройщ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, в том числе контактные телеф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                                             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ц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З.В. Абраменко                     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7</Words>
  <Characters>19975</Characters>
  <CharactersWithSpaces>17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договора о развитии застроенной территории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