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8 г. N 417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ГОВОРА О РАЗВИТИИ ЗАСТРО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Правительством Москвы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оглашения к Договору зарегистриров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Договор  заключен  в  городе  Москве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Правительством  Москвы   в   лице  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распоряжения  Правительства Москвы "О разв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енной территории  ______________________"  от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_  и протокола  аукциона  на право заключения договора о разв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енной территории  от ______________  N __________, с  одн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устава, с другой стороны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"Администрация" и "Организатор" или "Сторон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Термины и их толк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радостроительная деятельность - деятельность по развитию территор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адостроительный регламент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строенная территория - территория в границах элемента планировочной структуры (квартала, микрорайона) или его части (частей), в границах смежных элементов планировочной структуры или их частей, на которой расположены многоквартирные дома, признанные в установленном Правительством Российской Федерации порядке аварийными и подлежащими сносу, многоквартирные дома, снос, реконструкция которых планируется на основании утвержденных Московской городской Думой городских адресных программ, в отношении которой принято решение о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ект планировки территории - совокупность чертежей планировки территории, границы зон планируемого размещения объектов социально-культурного и коммунально-бытового назначения, иных объектов капитального строительства, положения о размещении объектов капитального строительства, а также о характеристиках планируемого развития территории, в том числе плотности и параметрах застройки территории и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, а также материалы по обоснованию проекта планировки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ект межевания - совокупность чертежей, на которых отображаются границы застроенных земельных участков и границы незастроенных земельных участков, планируемых для предоставления лицу (Организатору) для строительства, а также иные планировочные эле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График строительства (реконструкции) объектов - разрабатываемый Организатором на основании утвержденного в установленном порядке проекта планировки график строительства (реконструкции) объектов с указанием адресов, технико-экономических параметров, сроков ввода объект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рганизатор - юридическое (физическое) лицо, привлеченное по итогам открытого аукциона на выполнение работ, связанных с подготовкой застроенной территории и последующего строительства (реконструкции) объектов недвижимости в соответствии с разработанной проек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авовой акт - акт должностного лица или органа исполнительной власти города Москвы, который в соответствии с действующим законодательством является основанием для реализации тех или иных мероприятий в рамках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Банковская гарантия - оформленное в установленном порядке письменное обязательство гаранта (банка, иной кредитной организации или страховой компании) уплатить Правительству Москвы в бюджет города денежные средства в случае возникновения задолженности Организатора по оплате цены за право заключения Договора о развитии застроенной территории и действующее до момента уплаты суммы, на которую выдана гарантия. Банковская гарантия предоставляется на сумму, определенную по итогам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оговор аренды земельного участка - договор о предоставлении Организатору в краткосрочную аренду земельного участка, освобожденного в рамках реализации Договора о развитии застроенной территории, для архитектурно-строительного проектирования и строительства объекта (объектов)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развитие застроенной территории общей площадью _________ га по адресу: ________________________ (в приложении дается перечень адресов зданий, строений, сооружений, подлежащих сносу, реконструкции) за счет средств Организатора и (или) с привлечением других лиц и (или) средств других лиц следующих мероприя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готовка проекта планировки территории, включая проект межевания территории в соответствии с градостроительным регламентом и нормативами градостроительного проектирования на развитие застроенной территории общей площадью _______ га по адресу: _________________________, в срок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ение в полном объеме за счет собственных (привлеченных) средств Организатора с учетом требований жилищного законодательства в ____-месячный срок с момента заключен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купа жилых помещений у собственников или предоставления им равноценных жилых помещений в районе проживания или других районах с их согласия, в том числе и путем строительства жилья на цели переселения в районе проживания (квартале реконстр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обретения жилой площади в районе проживания, подобранной с согласия переселяемых нанимателей, или строительства в районе проживания (квартале реконструкции) целевым назначением домов для переселения и безвозмездной передачи приобретенной или построенной площади в собственность города Москвы для ее оформления отселяемым нанимателям жилых помещений с учетом необходимого набора квартир, норм предоставления жилых помещений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енная или построенная целевым назначением и передаваемая жилая площадь для переселения нанимателей должна отвечать нормам предоставления жилья, а также соответствовать санитарным и техническим требованиям, иметь отделку, сантехническое, электротехническое и друг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тселения и перевозки граждан из отселяемых домов на предоставленную жилую площадь, оплаты расходов, связанных с передачей и оформлением жилой площади переселяемым гражданам, выдачей выписок из БД "Жилище", заключением и регистрацией договоров с собственниками жилых помещений, оформлением договоров найма с гражданами, услугами "МосгорБТИ" и ОАО "МГТС" по установке телефонной связи, оценкой рыночной стоимости жилых помещений, и других расходов, связанных с перес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обретение в соответствии с гражданским и земельным законодательством прав на земельные участки и объекты капитального строительства, расположенные в границах застроенной территории и не подлежащие изъятию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тановка освобожденных земельных участков на государственный кадастров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ключение договоров аренды (сроком до пяти лет) земельных участков для архитектурно-строительного проектирования и строительства (реконструкции) объекта недвижимости в соответствии с разработанным и утвержденным в установленном порядке проектом план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роительство объектов, в том числе социального назначения, на застроенной территории в соответствии с утвержденным проектом планировки в срок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Финансирование проектирования и строительства инженерных сетей и сооружений, в том числе городских магистральных сооружений и коммуникаций, обеспечивающих осуществление развития застроенной территории, осуществляется за счет средств Организатора в полном объеме в соответствии с выданными техническими условиями без последующей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плата за технологическое присоединение к распределительным электрическим сетям ОАО "Московская электросетевая компания" осуществляется за счет средств Организатора в полном объеме без последующей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аренды на земельные участки заключаются после утверждения в установленном порядке проекта планировки при условии наличия документов, подтверждающих урегулирование имущественно-правовых отношений с собственниками жилых и нежилых помещений, подлежащих сносу (реконструкции), а также правообладателей земельных участков, подлежащих застрой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Порядок оплаты права на заключение Договора о развитии застроенной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уплачивает в бюджет города Москвы в качестве оплаты права на заключение настоящего Договора денежные средства в размере _________________ рублей, определенном по итогам аукциона, в соответствии со следующим граф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ая часть денежных средств - 20% от суммы - в течение 10 дней с даты учетной регистрации настоящего Договора в Департаменте города Москвы по конкурентной полит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торая часть денежных средств - 80% от суммы - в течение одного года равновеликими платежами ежеквартально в первый рабочий день квартала начиная с квартала, следующего за кварталом, в котором будет произведено перечисление первой част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перечисления денежных средств является неотъемлемой частью настоящего Договора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Имущественные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атор приобретает жилую площадь в районе проживания, подобранную с согласия переселяемых нанимателей, или осуществляет строительство в районе проживания (квартале реконструкции) целевым назначением домов для переселения и производит безвозмездную передачу приобретенной или построенной площади в собственность города Москвы для ее оформления отселяемым нанимателям жилых помещений с учетом необходимого набора квартир, норм предоставления жилых помещений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сле завершения строительства объектов застроенной территории в собственность Администрации оформляются объекты инженерной, социальной и коммунально-бытовой инфраструктур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обственность Организатора и (или) привлеченных третьих лиц, участвующих в долевом строительстве, оформляются построенные жилые и нежилые помещения, за исключением нежилых помещений, оформленных в собственность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рганизатор приобретает права на земельные участки и объекты капитального строительства, расположенные в границах застроенной территории и не подлежащие изъятию для государственных нужд, в соответствии с гражданским и земе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чень объектов, подлежащих передаче в собственность Сторон по итогам реализации настоящего Договора, оформляется дополнительным соглашением к настоящему Договору после разработки Организатором в установленном порядке проекта планировки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Сроки и содержание эта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вый эт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Уплата денежных средств в бюджет города Москвы в размере, определенном по итогам аукциона (ст. 3), в соответствии с графиком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отка в соответствии с градостроительным регламентом и нормативами градостроительного проектирования проекта планировки, а также проекта межевания территории в срок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тверждение проекта планировки застроенной территории в срок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ятие правового акта об изъятии путем выкупа жилых помещений в многоквартирных домах и выселении граждан из жилых помещений, предоставленных по договорам социального найма, признанных аварийными и подлежащими сносу, а также земельных участков, на которых расположены такие многоквартирные дома, в срок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егулирование в установленном законодательством порядке вопросов, связанных с освобождением земельных участков от пользователей, а также изъятием объектов недвижимости у собственников жилых и нежилых помещений и их отселением из домов, подлежащих сносу,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этапа - дата подписания Договор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ыполнения этапа - 18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торой эт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Разработка проекта застройки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Разработка графика освоения застроенной территории, включая график строительства (реконструкции) объектов (адреса, технико-экономические параметры, сроки ввода объектов в эксплуатацию). График строительства (реконструкции) объектов утверждается соответствующим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ство стартовых домов для целей переселения граждан осуществляется в первоочеред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свобождение Организатором в установленном порядке земельных участков, подлежащих застройке, в соответствии с проектом планировки и графиком освоения застроенной территории. Отселение жителей (собственников и нанимателей), вывод пользователей не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остановка освобожденных земельных участков на государственный кадастров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Заключение договоров краткосрочной аренды земельных участков для архитектурно-строительного проектирования и строительства (реконструкции) объекта недвижимости в срок ______________ с даты представления Организатором в Департамент земельных ресурсов города Москвы необходимого пакета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ыполнения этапа - 18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Третий эт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роектирование и строительство (реконструкция) объектов недвижимости в соответствии с разработанным и утвержденным в установленном порядке проектом планировки и графиком строительства (реконструкции) объектов на основании заключаемых договоров краткосрочной аренды земельных участков в срок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строительства определяется на основании проекта организации строительства, согласованного Московской государственной вневедомственной экспертизой в составе проектной документации, с учетом времени, необходимого для получения в установленном порядке разрешения на эксплуатацию объектов, и закрепляется в графике строительства (реконструкции)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Получение разрешения на производство строительн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1. Производство строительно-монтажных работ, пусконаладочных и иных работ, необходимых для ввода объект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2. Принятие правового акта на эксплуатацию объектов в срок, утвержденный графиком строительства объектов (5.2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этапа - срок ввода в эксплуатацию последнего объекта согласно графику строительства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Четвертый эт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Завершение расчетов и урегулирование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Подписание сторонами акта о результатах реализации Договора о развитии застрое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Оформление имущественных прав Сторон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дминистр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Обеспечить в лице Департамента градостроительной политики, развития и реконструкции города Москвы подготовку правового акта Правительства Москвы об утверждении разработанного в установленном порядке Москомархитектурой проекта планировки застроенной территории в срок не более 3 месяцев с даты представления Организатором пакета необходимых документов, в том числе заключения Москомэкспертизы по проекту план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Утвердить проект планировки застроенной территории, включая проект межевания в соответствии с градостроительным регламентом, в срок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Принять правовой акт об изъятии путем выкупа жилых помещений в многоквартирных домах и выселении граждан из жилых помещений, предоставленных по договорам социального найма, признанных аварийными и подлежащими сносу, а также земельных участков, на которых расположены такие многоквартирные дома, до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После утверждения документации по планировке застроенной территории на основании заявления о предоставлении земельного участка (участков) определить технические условия подключения объектов к сетям инженерно-технического обеспечения, плату за подключение и принять решение о предоставлении земельного участка (участков) в срок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Принять участие в лице префектуры _____________ административного округа города Москвы совместно с Организатором в разработке графика освоения застроенной территории, включая график строительства (реконструкции) объектов (адреса, технико-экономические параметры, сроки ввода объектов в эксплуатацию), в срок не более 1 месяца с даты разработки проекта застр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ство стартовых домов для целей переселения граждан осуществляется в первоочеред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беспечить подготовку и заключение в установленном порядке дополнительного соглашения об утверждении графика строительства объектов (п. 5.2.2) в срок не более 3 месяцев с даты разработки графика освоения застрое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Обеспечивать в лице Департамента имущества города Москвы в установленном порядке прекращение имущественных прав пользователей нежилых помещений (аренда, хозведение, оперативное управление, безвозмездное пользование) в строениях, подлежащих сносу и (или) реконструкции в срок за 6 месяцев до выхода инвестора на площадку, в соответствии с проектом планировки и графиком освоения застрое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8. Обеспечить в лице Департамента жилищной политики и жилищного фонда города Москвы безвозмездный прием в собственность города Москвы жилой площади, приобретенной или построенной Организатором с согласия переселяемых нанимателей, и осуществить ее оформление с заключением договоров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9. Обеспечивать в лице Департамента земельных ресурсов города Москвы в установленном порядке расторжение с землепользователями договоров аренды земельных участков, подлежащих застройке в соответствии с разработанной градостроительной документацией в срок не более 3 месяцев с даты представления Организатором документов, подтверждающих урегулирование имущественно-земельных вопросов с пользователем изымаем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0. Осуществлять в лице Департамента земельных ресурсов города Москвы по обращению Организатора на основании проекта межевания постановку освобожденных земельных участков на государственный кадастровый учет в срок не более 3 месяцев с даты представления Организатором пакета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1. В лице Департамента земельных ресурсов города Москвы предоставить Организатору после выполнения обязательств по п. 6.2.1 в установленном порядке земельные участки, прошедшие процедуру постановки на государственный кадастровый учет, в краткосрочную аренду на период проектирования и строительства (реконструкции) объектов недвижимости в соответствии с графиком строительства, утвержденным дополнительным соглашением к настоящему Договору (п. 6.1.6) в течение 2 месяцев с даты представления Организатором пакета необходимых документов, в том числе подтверждающих освобождение земельного участка от поль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2. Не осуществлять приватизации, сдачи в аренду, продажи нежилых площадей, земельных участков и прав на земельные участки, а также изменения договоров найма жилых площадей и вселения граждан для постоянного проживания на жилую площадь в объекте, кроме случаев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3. Осуществить в лице Департамента города Москвы по конкурентной политике учетную регистрацию в установленном порядке настоящего Договора, дополнительных соглашений к нему и акта о результатах реализ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4. После выполнения в полном объеме настоящего Договора обеспечить оформление в установленном порядке акта о результатах реализации Договора о развитии застроенной территории при условии представления Организатором необходимого пакета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рганиз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Уплатить денежные средства в бюджет города Москвы в качестве оплаты права на заключение настоящего Договора в размере ____________ рублей, определенном по итогам аукциона, в сроки, утвержденные графиком оплаты (приложение), в срок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Разработать проект планировки застрое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В полном объеме за счет собственных (привлеченных) средств с учетом требований жилищного законодательства в _____-месячный срок с момента заключения настоящего Договора осущест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1. Выкуп жилых помещений у собственников или предоставление им равноценных жилых помещений в районе проживания или других районах с их согласия, в том числе и путем предоставления жилья на цели переселения в районе проживания (квартале реконстр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2. Приобретение жилой площади в районе проживания, подобранной с согласия переселяемых нанимателей, или строительство в районе проживания (квартале реконструкции) целевым назначением домов для переселения и безвозмездной передачи приобретенной или построенной площади в собственность города Москвы для ее оформления отселяемым нанимателям жилых помещений с учетом необходимого набора квартир, норм предоставления жилых помещений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енная или построенная целевым назначением и передаваемая жилая площадь для переселения нанимателей должна отвечать нормам предоставления жилья, а также соответствовать санитарным и техническим требованиям, иметь отделку, сантехническое, электротехническое и друг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3. Отселение и перевозку граждан из отселяемых домов на предоставленную жилую площадь, оплату расходов, связанных с передачей и оформлением жилой площади переселяемым гражданам, выдачей выписок из БД "Жилище", заключением и регистрацией договоров с собственниками жилых помещений, оформлением договоров найма с гражданами, услугами "МосгорБТИ" и ОАО "МГТС" по установке телефонной связи, оценкой рыночной стоимости жилых помещений, и других расходов, связанных с перес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существить строительство на застроенной территории в соответствии с утвержденным проектом планировки и разработанной градостроительной документацией в срок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беспечить строительство и ввод объектов в эксплуатацию в соответствии с графиком освоения застроенной территории и графиком строительства (реконструкции) объектов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В месячный срок после окончания строительства в соответствии с графиком строительства (реконструкции) объектов обеспечить представление в Мосгосстройнадзор необходимых материалов для выпуска правового акта на эксплуатацию объекта (разрешение на ввод объекта в эксплуат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Представить в Департамент имущества города Москвы надлежащий пакет документов по нежилым помещениям и объектам инженерно-коммунального назначения, передающимся в собственность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Выделять площадь, составляющую долю города, отдельными нежилыми поме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9. Совместно с префектурой __________ административного округа города Москвы и Департаментом жилищной политики и жилищного фонда города Москвы на основании данных проекта планировки и проекта застройки разработать график поэтапного отселения жителей из сносимых жилых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0. Разработать совместно с префектурой ___________ административного округа города Москвы график освоения застроенной территории, включая график строительства (реконструкции) объектов (адреса, технико-экономические параметры, сроки ввода объектов в эксплуат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ство стартовых домов для целей переселения граждан осуществляется в первоочеред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1. Не использовать освободившиеся помещения на объекте в коммерческих, других целях, кроме целей по реализ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2. Не осуществлять привлечение третьих лиц к реализации проекта до получения разрешения на строительство объекта (объе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3. Информировать Администрацию о намерениях изменить состав учредителей Организатора и о причинах такого изменения в 10-дневный срок с момента принятия решения о данном изме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4. Ежеквартально представлять Администрации в лице префектуры _________ административного округа города Москвы информацию об осуществлении деятельности, связанной с реализацией настоящего Договора, в том числе с привлечением денежных средств участников долевого строительства (создания) многоквартирных домов и (или) иных объектов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5. В случае привлечения третьих лиц к долевому участию в строительстве представлять Администрации информацию о соблюдении нормативов оценки финансовой устойчивости деятельности Организатора, установленных Правительством Российской Федерации (постановление Правительства Российской Федерации от 21 апреля 2006 г. N 23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6. Производить в соответствии с установленным порядком учетную регистрацию настоящего Договора, дополнительных соглашений к нему и договоров о привлечении финансовых средств юридических и физических лиц в строительство жилья в Департаменте жилищной политики и жилищного фонд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7. Обеспечить финансирование работ по паспортизации здания и кварт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сполнение Организатором обязательства по уплате в бюджет города Москвы денежных средств согласно статье 3 настоящего Договора в установленные сроки обеспечивается банковской гарантией, представленной Организатором до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ми могут быть предусмотрены иные установленные законодательством способы обеспечения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. Уступка прав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рганизатор с предварительного согласия Администрации вправе частично уступить свои права по Договору третьему лицу при условии принятия последним условий и обязательств по настоящему Договору пропорционально участию в реализации проекта без увеличения сроков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Частичная переуступка прав оформляется дополнительным соглашением о переуступке прав между Организатором, привлекаемым третьим лицом и Администрацией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арушения обязательств по Договору ответственность за выполнение данных обязательств сохраняется в полном объеме за Организатором независимо от доли переуступленных прав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Администрация не несет ответственности по договорам Организатора с третьими лицами, в том числе по договорам долевого участия в стро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считается заключенным с даты его подписания Сторонами, скрепления подписей Сторон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рок действия Договор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рок действия Договора может изменяться и приостанавливаться по соглашению Сторон ввиду наступлен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еренос срока действия Договора оформляется дополнительным соглашением, в котором указываются причины переноса и штрафные санкции, примененные в соответствии со ст. 10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0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говор может быть изменен по соглашению Сторон. Все изменения оформляются дополнительными соглашениями, которые регистрируются на титульном листе 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одной Сторон на основании пп. 10.3, 11.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течении срока действия Договора (п. 9.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ыполнении Сторонами всех обязательств по Договору, завершении расчетов и оформлении имущественных отношений согласно акту о результатах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Администрация вправе отказаться от исполнения обязательств и расторгнуть Договор в одностороннем порядке в случае неисполнения Организатором обязательств по п. 6.2.1 статьи 6 Договора, предупредив Организатора письменно за один месяц д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случае расторжения Договора, в том числе в соответствии с пунктами 10.3 и 10.6, Администрация имеет приоритетное право выкупить у Организатора результаты произведенных работ на основании документов, подтверждающих затраты Организатора, без применения коэффициентов инфляции и поправочных коэффициентов (на момент растор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умма выкупа определяется как сумма подтвержденных затрат без у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олученные доходы и косвенные убы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рафы по просроченным ссудам и другим неисполненным обязательствам, связанным с реализацие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носы по страхованию риска (рис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по просроченной предпроек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по подготовке документации, не соответствующей функциональному назначению объекта, подлежащего строительству (реконструкции, ренов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по работам, не являющимся предметом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по другим работам, которые утратили свою ценность вследствие длительного неосвоения строительной площ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, понесенные Организатором при участии в аукци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ные платежи, уплаченные при привлечении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учтенные в сумме выкупа вышеуказанные затраты компенсации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 случае разногласий Сторон по определению суммы выкупа - размера затрат, понесенных Организацией, на выполнение Договора по работам, принятым по актам приема-передачи, при расторжении Договора данный спор подлежит рассмотр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Организатор вправе в одностороннем порядке отказаться от исполнения Договора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Администрацией обязательств по пунктам 6.1.2, 6.1.3, 6.1.11 статьи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1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арушении Организатором сроков переселения жителей (собственников и нанимателей) или сроков, определенных графиком (приложение 1), перечисления денежных средств в бюджет города Москвы в качестве оплаты права на заключение Договора Администрация вправе взыскать с Организатора неустойку в размере 0,1% от неуплаченной суммы за каждый рабочий (банковский)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рушении Организатором сроков перечисления денежных средств в бюджет города Москвы более чем на 3 месяца Администрация вправе в одностороннем порядке расторгнуть Договор без возмещения Организатора денежных средств, ранее перечисленных в бюджет города Москвы в счет оплаты права на заключ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случае несоблюдения Организатором сроков выполнения 1 и 2 этапов реализации проекта Администрация вправе взыскать с него неустойку в размере ___ МРОТ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 случае несоблюдения Администрацией сроков выполнения 1 и 2 этапов реализации проекта Организатор вправе в судебном порядке взыскать с нее неустойку в размере ____ МРОТ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В случае Организатором сроков ввода объектов в эксплуатацию, утвержденных графиком строительства объектов, Администрация вправе взыскать с него неустойку в размере рыночной стоимости 2% общей площади объекта, срок ввода которого нарушен, причитающейся Организатору, за каждый полный календарный месяц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2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Если обстоятельства непреодолимой силы длятся более шести месяцев, Сторона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Обязанность доказывать обстоятельства непреодолимой силы лежит на Стороне, не выполнившей сво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будут прилагать все усилия к тому, чтобы решать возникающие разногласия и споры, связанные с исполнением настоящего Договора, путем взаимных переговоров. В случае если разногласия и споры не могут быть разрешены Сторонами в течение одного месяца путем двусторонних переговоров, каждая из Сторон сохраняет за собой право обращаться в Арбитражный суд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Любая информация о финансовом положении Сторон и условиях настоящего Договора, а также договоров с третьими лицами, участвующими в реализации проекта, будет считаться конфиденциальной и не подлежи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условия конфиденциальности могут быть установлены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Одновременно с подписанием Договора Стороны назначают своих уполномоченных представителей по Договору, определив их компетенцию, и уведомляют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Обо всех изменениях в платежных и почтовых реквизитах Стороны обязаны немедленно извещать друг друга. Действия, совершенные по старым адресам и счетам, совершенные до получения уведомлений об их изменении, засчитываются в исполнение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Договор составлен в ____ экземплярах по одному для каждой Стороны и один для Управления Федеральной регистрационной службы по Москве. Все экземпляры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Неотъемлемой частью Договора явля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1. График платежей Организатором, суммы определенной по итогам аукциона и причитающихся к оплате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2. Дополнительные соглашения к Договору, зарегистрированные на титульн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3. Акт о результатах реализ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4. Правовой акт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5. Распорядительный документ Правительства Москвы от 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6. Протокол Городской комиссии от ______ N ______, п.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5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0</Words>
  <Characters>34639</Characters>
  <CharactersWithSpaces>29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говора о развитии застроенной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